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1" w:type="dxa"/>
        <w:jc w:val="left"/>
        <w:tblInd w:w="-113" w:type="dxa"/>
        <w:tblLayout w:type="fixed"/>
        <w:tblCellMar>
          <w:top w:w="0" w:type="dxa"/>
          <w:left w:w="108" w:type="dxa"/>
          <w:bottom w:w="0" w:type="dxa"/>
          <w:right w:w="108" w:type="dxa"/>
        </w:tblCellMar>
      </w:tblPr>
      <w:tblGrid>
        <w:gridCol w:w="4177"/>
        <w:gridCol w:w="4177"/>
        <w:gridCol w:w="1537"/>
      </w:tblGrid>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ift_JI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8859-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9</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1</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3</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 cont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s de 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not se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nal non déf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ner not connec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yntoniseur non 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sert dis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sérer un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subfolders were fou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 ou plusieurs sous-dossiers disponi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ration was canceled. Please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fr-FR"/>
              </w:rPr>
              <w:t xml:space="preserve">L'opération a été annulée. </w:t>
            </w:r>
            <w:r>
              <w:rPr>
                <w:rFonts w:eastAsia="MS Mincho;ＭＳ 明朝"/>
              </w:rPr>
              <w:t>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that the external USB device is connected properl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érifiez que le périphérique USB externe est correctement 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that the external i.LINK device is connected properl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érifiez que le périphérique i.LINK externe est correctement 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on the external devi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ttez le périphérique externe sous 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M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ff</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s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itle Menu</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A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t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iga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ig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i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asq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t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ô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mand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mand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ose Menu</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 Fe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display posi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ifier la position de l'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 Live TV</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e TV en direct (pau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while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et enregistrement simultan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me Live TV</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activer le mode TV en di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Tim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ation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30 m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30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pres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enir au prés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sce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ène précé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sce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ène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chap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r au chap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from Beginn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à partir du 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track 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r à la liste d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 slide sho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spendre le 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slide sho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le 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oper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ération incorrec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display... Please wai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en cours de préparation...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 the operation... Please wai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 de l'opération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star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lan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stopp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arrê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CD is comp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du CD est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ed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lan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tarted Digital TV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tarted Digital TV record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pictures is comp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s images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oking for server... Please wai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u serveur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to server... Please wai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au serveur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play back... Please wai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en cours de préparation...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to MPEG4 format... Please wai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au format MPEG4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rvers were fou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serveur n'a été trou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ed from serv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connecté du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previously played cont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le contenu lu précédem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annot play recording video files in X3 Video Serv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annot play recording video files in X3 Video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Terrestrial 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Terrestrial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B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B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adio/Dat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adio/D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H</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enu</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Too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To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Ba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Ba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En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Blu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Bl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Gree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Gre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Yello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Yello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Program Gui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Program Gu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Timer Record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Timer Recording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d(Interlock Dat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d(Interlock D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i.LINK Studi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i.LINK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witch Pictur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witch Pi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hange Audi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hang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hange Subtit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hange Subtit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Aspect Rati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Aspect Rat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ed b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ed b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typ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x-tv-program-inf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x-tv-program-inf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x-multi-tv-program-inf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x-multi-tv-program-inf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h</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tit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tit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subtit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subtit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genr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unda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undar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rogram-tit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rogram-tit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rogram-subtit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rogram-subtit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vider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vid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adcast-Typ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adcast-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b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elli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ell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nn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n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se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s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ift_ji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ift_j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F-8</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F-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Pl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1440)</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144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d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d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CH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CH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Se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S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eba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eba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cc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c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lf</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l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Ball Spor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Ball Spo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ter/Winter Spor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ter/Winter Spo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or Spor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or S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ymnastics/Athletics/Swimm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ymnastics/Athletics/Swimm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tial Ar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tial A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se Race/Publicly-owned Spor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se Race/Publicly-owned Spo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lympics/International Competition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lympics/International Competi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ligh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ligh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 (Domesti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 (Domes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tion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tio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zz/Fus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zz/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ic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ic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ry Musi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ry Mus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k/Domesti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k/Domes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Concert  \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Concert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quest/Char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quest/Cha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ateur Singing Conte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ateur Singing Conte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ldren's So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ldren's So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m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estic Dram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estic D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idaigeki</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idaigek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tional Dram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tional D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mporary Drama/Performing Art  \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mporary Drama/Performing Art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buki/Nou</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buki/No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Musical/Dance/Balle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Musical/Dance/Ball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tainm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tain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ary /Cultural Progra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ary /Cultural Progra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litics/Econom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litics/Econom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lture/Relig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lture/Relig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ironment /Ecology/Anim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ironment /Ecology/Ani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y/Trav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y/Trav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cal/Health/Science/Technolog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cal/Health/Science/Technolog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s/Repor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s/Repo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ular/Gener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ular/Gener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esti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es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onomy/Finan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onomy/Fin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Business/Music/Entertainm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Business/Music/Entertain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ath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at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liament/Congres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liament/Congre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ate/Talk/Spectacula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ate/Talk/Spectacul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ysi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ys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ed Carto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ed Carto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d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d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l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l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z/Ga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z/G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v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v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o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o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a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ar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ed Cartoon/Special Effec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ed Cartoon/Special Effec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estic Animated Carto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estic Animated Carto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tional Animated Carto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tional Animated Carto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al Effec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al Effec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ldre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ld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Children/Child Educ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Children/Child Edu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s/Information For Childre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s/Information For Child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For Childre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For Child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domomukeEikaiw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domomukeEikaiw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 For Childre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 For Child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bbies/Practic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bbies/Practic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ok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ok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doors/Fish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doors/Fish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s/Motorcyc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s/Motorcyc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rdening /Pe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rdening /P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o/Shogi</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o/Sho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iku/Tank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iku/Tank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eign Languag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eign Langu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Computer Ga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Computer G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dou/Kadou/Sadou</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dou/Kadou/Sado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Lesson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Less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actical Lesson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actical Less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Musi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Mus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uc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u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Toddler and Elementary School Stud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Toddler and Elementary School Stu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Junior High and High School Stud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Junior High and High School Stu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ge Student/Entrance Examin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ge Student/Entrance Examin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fication/Lifelong Educ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fication/Lifelong Edu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lesho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lesho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loid Sho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loid Sho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rogram Gui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rogram Gu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Musi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Mus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h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h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ing/Hous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ing/Hous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alth/Healthcar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alth/Healthc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far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f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fare, Gener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fare, Gener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 Oversea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 Overse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i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eani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ean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urop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uro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th Americ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th Ame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ral and South Americ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ral and South Ame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ric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ul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u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tional Movi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tional Mov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estic Movi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estic Mov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Domesti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Domes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Internation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Internatio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Stag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ult Sho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ult Sho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o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sin ani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ldre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fa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a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festy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 quotidien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gazi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gaz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né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s / Repor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tés/reportag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litics / Econom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litique/économ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ience / Educ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ience/édu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ri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tac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th</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eune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va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c 1</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ers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c 2</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ers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ul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ul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on / A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on / A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z / F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z / F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ldren'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ldre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i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u</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 / New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 / Ne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alth / Fitnes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alth / Fitne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ro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r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ste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ster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lit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man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m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iFi</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iF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pp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pp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ap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a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ritu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ritu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 - Even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 - Ev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 Inf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 Inf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lk / Tabloi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lk / Tablo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stern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ster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PGDecoderR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PGDecoder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00.13120</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00.131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2005 Sony Corpor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2005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is a trademark of Sony Corpor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st une marque commerciale de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PGDecoderRes.d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PGDecoder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Pl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e qual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 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pi</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Catego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 catégo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atego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 de catégo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Inpu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Registered Folder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s enregist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ssigned track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s non affect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Gui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e des programm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Date/T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ler date/he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 programm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4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4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4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4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y of the Wee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our de la sema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MM yyy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MM yyy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LE_SSHORTDA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LE_SSHORTD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MMM yyy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MMM yyy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00</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 t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 t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 h%sm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 h%s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ss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s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sss t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sss t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 h%smm%ss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 h%smm%s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e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 (1.25 Mbp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 durée (1,25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 (2.5 Mbp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 durée (2,5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ns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 (%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ns titr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x-tv-channel-inf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x-tv-channel-inf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ci</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inform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relatives aux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MENU_ITEM_MEDIA_XXX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MENU_ITEM_MEDIA_XX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Menu</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V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é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Digital TV</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Digital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MENU_ITEM_SOMMELIERMENU_XXX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MENU_ITEM_SOMMELIERMENU_XX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h</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Car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 mém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Server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urs ph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Channe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 TV (by Chann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e TV enregistré  (par 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e/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e/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Play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l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ly Record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é(e) récem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Tit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 TV (by Catego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e TV enregistré  (par c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 to De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 pour 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Server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urs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Folder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ly Add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é(e) récem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Video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vidé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Album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albu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Art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Catego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catégo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Server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ur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machi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mach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 TV</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num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Recorded TV</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progr. TV enregist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from Set-top Bo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du terminal num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Favorite Channe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 canaux préfé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 TV/Recent Channe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en direct/canaux réc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Da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d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 TV</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e TV enregist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By Tit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By Tit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By Da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By D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3 Video Serv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ur vidéo X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corded Digital TV</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corded Digital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MENU_ITEM_COMMAND_XXX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MENU_ITEM_COMMAND_XX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tch</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end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lbu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from Beginn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à partir du 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 Dis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jecter l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de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Devi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e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Go through with the Timemachine Vie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Go through with the Timemachine Vie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Go through with the Keyword Vie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Go through with the Keyword Vie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De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multi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ransferring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lancer l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ransferr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Digital TV(External Tun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Digital TV(External Tu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y Favorite Channe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Mes canaux préfé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DV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er sur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Multiple Videos to DV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er plusieurs vidéos sur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ing Siz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to Windo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uster à la fenê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 Siz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rée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port géomét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e Zoo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grand ang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in 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Effec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s sono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rese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le prérégl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Lef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Righ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 dro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t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t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 Display T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d'affichage du 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 Effec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s du 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Import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oss Fa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du cro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Ou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rriè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rc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pe Wip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et Ray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r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r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ttice Windo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nêtre à croisill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ing Bli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re à enroul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c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cu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oeba Wip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et Ami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ple Wip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et Ondu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Sli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vol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A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t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Title Menu</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Titre du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Menu</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ag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titl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s-ti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gl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g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lby Pro Logic II</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lby Pro Logic I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rtual Surrou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rtual Surrou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olby PL II</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chnologie Dolby PL I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se Dolby PL II</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 de technologie Dolby PL I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s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uti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olby Virtual Speak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chnol. Dolby Virtual Speak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olby Headpho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chnologie Dolby Headph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Quality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qualité d'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nes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os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i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ur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Y/C Separ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paration J/C 3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host Reduc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d. images fantô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Defaul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My Favorite Channe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à Mes canaux préfé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My Favorite Channe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 de Mes canaux préfé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d Cap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égende ferm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pl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affi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CC1</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CC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CC2</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CC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t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Chann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Day of Wee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jour de la sema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Programs (by Da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Programs (by D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Than Recommended Programs (by Da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Than Recommended Programs (by D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V Outpu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a sortie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TV</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e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Output to TV</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 de sortie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Mo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a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éâ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sonna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 Picture Quality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sonnaliser les paramètres de qualité d'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ness Adjustm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lage de la luminos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rpnes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te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Temperatur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érature de coul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ck Correc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ction du no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ma Correc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ction du g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TV (16 : 9)</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e TV (16 : 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TV (4 : 3)</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e TV (4 :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n( Error ID = %s - %d - %d - %d - %d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n(ID erreur = %s - %d - %d - %d - %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ONE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ON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inconnue s'est produ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battery is low. Immediately replace the battery or connect the power adapter.\nIf the power fails, any unsaved information will be lo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batterie est faible. Remplacez-la immédiatement ou branchez l'adaptateur secteur.\nToute coupure d'alimentation engendrera la perte des informations non enregistr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from a fatal error was successful. Restart your computer to restore VAIO Zone to a normal sta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cessus de restauration consécutif à une erreur irrécupérable a abouti. Redémarrez votre ordinateur pour rétablir l'état normal de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erform the requested operation because another user is using VAIO Zo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écuter l'opération demandée. VAIO Zone est utilisé par un autre utilis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VAIO Zone because one of the following programs is running:\n\n- SonicStage\n- SonicStage Backup Tool\n\nTo be able to start VAIO Zone, quit the program that is runn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VAIO Zone car l'un des programmes suivants est en cours d'exécution :\n\n- SonicStage\n- Outil de sauvegarde SonicStage\n\nPour pouvoir démarrer VAIO Zone, quittez le programme en ques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erform the requested operation because VAIO Zone is running.\nQuit VAIO Zone and try again.\n\nIf VAIO Zone is not running, it may be that another user is running VAIO Zo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pération demandée ne peut pas être effectuée car VAIO Zone est en cours d'exécution.\nQuittez VAIO Zone et réessayez.\n\nSi VAIO Zone n'est pas en cours d'exécution, il est peut-être utilisé par un autre utilis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urn off the computer during DVD creation.\nCancel DVD creation before turning off the compu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ettre l'ordinateur hors tension pendant la création d'un DVD.\nAnnulez la création du DVD avant d'éteindr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o on standby or into hibernation during DVD creation.\nCancel DVD creation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ou de Mise en veille prolongée pendant la création d'un DVD.\nAnnulez la création du DVD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urn off the computer during recording.\nStop recording before turning off the compu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ettre l'ordinateur hors tension pendant un enregistrement.\nArrêtez l'enregistrement avant d'éteindr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go on standby or into hibernation during recording.\nStop recording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ou de Mise en veille prolongée pendant un enregistrement.\nArrêtez l'enregistrement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go on standby or into hibernation during channel sett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ou de Mise en veille lors de la définition des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urn off the compu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ettre l'ordinateur hors 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go on standby or into hibern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ou de Mise en veille prolong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VAIO Zone because other users are logged on to Windows.\nIn order to start VAIO Zone, please log off all users and log on to \nWindows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VAIO Zone car d'autres utilisateurs ont ouvert une session Windows.\nPour démarrer VAIO Zone, fermez les sessions de tous les utilisateurs et rouvrez une session \n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o on standby or into hibernation during CD recording.\nCancel CD recording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ou de Mise en veille prolongée pendant un enregistrement CD.\nAnnulez l'enregistrement CD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urn off the computer during CD recording.\nCancel CD recording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éteindre l'ordinateur pendant un enregistrement CD.\nAnnulez l'enregistrement CD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quit VAIO Zone during CD recording. Cancel the recording,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quitter VAIO Zone pendant un enregistrement CD. Annulez l'enregistrement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rvers were fou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serveur n'a été trou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onnect to the server.\nCheck your network connection and the state of the server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e connecter au serveur.\nVérifiez votre connexion réseau et l'état du serveur,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back because the connection to the server was lost.\nCheck your network connection and the state of the server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impossible car la connexion au serveur a été perdue.\nVérifiez votre connexion réseau et l'état du serveur,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nection to the server was lo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au serveur a été perd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quit VAIO Zone during channel sett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quitter VAIO Zone lors de la définition des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urn off the computer because a timer recording is\ncurrently running.\nConfirm the status of the timer recording and then turn off the compu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ettre l'ordinateur hors tension car un enregistrement programmé\nest en cours.\nConfirmez l'état de l'enregistrement programmé, puis mettez l'ordinateur hors 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go on standby or into hibernation because of a timer recording process that is currently running.\nConfirm the status of the timer recording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ou de Mise en veille prolongée car un enregistrement programmé est en cours.\nVérifiez l'état de l'enregistrement programmé,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quit VAIO Zo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quitter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quit VAIO Zone during recording.\nStop recording and then quit VAIO Zo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quitter VAIO Zone pendant un enregistrement.\nArrêtez l'enregistrement, puis quittez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urn off the computer during channel sett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ettre l'ordinateur hors tension lors de la définition des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quit VAIO Zone during DVD creation.\nCancel DVD creation and then quit VAIO Zo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quitter VAIO Zone pendant la création d'un DVD.\nAnnulez la création du DVD, puis quittez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atch TV or videos because the video display\nhardware is in use by another program. Quit the other\nprogram to watch TV or videos.\nIf no programs that use the video display are running,\ntry adjusting the Windows display properties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visionner un programme TV ou des vidéos \ncar le matériel d'affichage vidéo est utilisé par un autre \nprogramme. \nQuittez ce programme pour pouvoir visionner un programme TV ou des vidéos.\nSi aucun programme n'utilise actuellement l'affichage vidéo, essayez d'ajuster les propriétés d'affichage de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specified file or media until the process that is currently being run is comp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fichier ou le support spécifié tant que le processus en cours n'est pas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nter Standby or Hibernate mode while playing video from the video server.\nStop the playback,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basculer en mode de Mise en veille ou de Mise en veille prolongée lorsqu'une vidéo est lue à partir du serveur vidéo.\nArrêtez la lecture,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a computer administrator to perform this operation.\nLog on to a computer administrator account or contact a user with a computer administrator accou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être administrateur d'ordinateur pour effectuer cette opération.\nOuvrez une session en tant qu'administrateur ou contactez un utilisateur disposant d'un compte d'administr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because of some problem with the server.\nConfirm that the server is active and available for playback of the specified file.\nFor password -protected content, try retyping the passwor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impossible en raison d'un problème au niveau du serveur.\nVérifiez que le serveur est actif et disponible pour la lecture du fichier spécifié.\nSi le contenu est protégé par mot de passe, essayez de retaper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specified fi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e fichier spécif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VAIO Zone because VAIO Entertainment Platform is not installed.\nPlease install VAIO Entertainment Platform and restart VAIO Zo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VAIO Zone car VAIO Entertainment Platform n'est pas installé.\nInstallez VAIO Entertainment Platform et redémarrez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VAIO Zone because an earlier version of the VAIO Entertainment Platform is installed.\nPlease install a version of VAIO Entertainment that is compatible with your VAIO Zone program, and restart VAIO Zo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VAIO Zone car une version antérieure de VAIO Entertainment Platform est installée.\nInstallez une version de VAIO Entertainment Platform compatible avec votre programme VAIO Zone, puis redémarrez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specified fil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s fichiers spécifi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back because the specified file is not accessib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impossible car le fichier spécifié est inacce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I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I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ENU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ENU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V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V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hange the channel because another program is using the chann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nger de canal car le canal en cours est utilisé par un autr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atch TV because another program is using the TV func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visionner un programme TV car la fonction de télévision est utilisée par un autr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channel during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nger de canal au cours d'un 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channel during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nger de canal pendant un 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channel during preparation for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nger de canal lors de la préparation d'un 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recording because registration with the database fail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enregistrement car l'inscription dans la base de données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recording because the drive for saving recorded TV  is not set.\nSet the drive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enregistrement car le lecteur dédié à l'enregistrement des programmes TV n'est pas défini.\nDéfinissez le lecteur,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recording because the channels have not been set.\nConfirm the channel settings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enregistrement car les canaux n'ont pas été définis.\nVérifiez la définition des canaux,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recording because the TV tuner settings have not been performed.\nConfirm the tuner settings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enregistrement car le paramétrage du syntoniseur TV n'a pas été effectué.\nVérifiez les paramètres du syntoniseur,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recording because the TV tuner cannot be found.\nConfirm that the tuner is properly connected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enregistrement car le syntoniseur TV est introuvable.\nVérifiez que le syntoniseur est correctement branché,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recording because another program is using the \nTV tun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enregistrement car le syntoniseur TV est utilisé\npar un autr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V Pause because of insufficient free hard drive spa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Pause TV car l'espace disponible sur le disque dur est insuffis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Recording has been stopp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L'enregistrement a été arrê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TV Pause stopp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Le mode Pause TV s'est arrê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stopped because of insufficient free hard drive spa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s'est arrêté car l'espace disponible sur le disque dur est insuffis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ause stopped because of insufficient free hard drive spa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de Pause TV s'est arrêté car l'espace disponible sur le disque dur est insuffis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topped because the tuner is being used by another progra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s'est arrêté car le syntoniseur est utilisé par un autr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ause stopped because the tuner is being used by another progra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de Pause TV s'est arrêté car le syntoniseur est utilisé par un autr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topped because the recording duration reached 12 hour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s'est arrêté car la durée d'enregistrement a atteint 12 heu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tinue recording in TV Pause because 12 hours of recording have been reach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oursuivre l'enregistrement en mode Pause TV car les 12 heures d'enregistrement ont été attein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Quick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rapide arrê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recording to start a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arrêté en vue du lancement d'un 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TV Pause to start a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Pause TV arrêté en vue du lancement d'un 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was stopped because of the heavy load on the computer.\nRestart your computer to restore VAIO Zone to a normal sta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a été arrêté en raison de la forte sollicitation de l'ordinateur.\nRedémarrez votre ordinateur pour rétablir l'état normal de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ause was stopped because of the heavy load on the computer.\nRestart your computer to restore VAIO Zone to a normal sta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de Pause TV a été arrêté en raison de la forte sollicitation de l'ordinateur.\nRedémarrez votre ordinateur pour rétablir l'état normal de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record because of insufficient free hard drive spa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impossible car l'espace disponible sur le disque dur est insuffis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has stopped because the hard drive is fu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a été arrêté car le disque dur est satu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ause has been stopped because the hard drive is fu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de Pause TV a été arrêté car le disque dur est satu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recording because of preparing to start a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n'a pas pu démarrer en raison de la préparation de lancement d'un 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recording because a timer recording \nwas scheduled to star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n'a pas pu démarrer\ncar le lancement d'un enregistrement programmé était prév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recording because you are not logged on to the computer as an administrator.\nTo be able to record, log on to the computer using an account with administrator privileg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l'enregistrement car vous n'avez pas ouvert une session en tant qu'administrateur.\nPour pouvoir effectuer des enregistrements, ouvrez une session à l'aide d'un compte disposant de droits d'administr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V Pause because you are not logged on to the computer as an administrator.\nTo be able to start TV Pause, log on to the computer using an account with administrator privileg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Pause TV car vous n'avez pas ouvert une session en tant qu'administrateur.\nPour pouvoir passer en mode Pause TV, ouvrez une session à l'aide d'un compte disposant de droits d'administr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cannot be played because of a problem displaying the video's Macrovision(r) copy protection signal.\nQuit and restart VAIO Zone,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a vidéo en raison d'un problème d'affichage du signal de protection contre la copie Macrovision(r) de la vidéo.\nQuittez et redémarrez VAIO Zone,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ause TV because of a problem with the input video sign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Pause TV en raison d'un problème lié au signal d'entré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while recording because of a problem with the input video sign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impossible pendant l'enregistrement en raison d'un problème lié au signal d'entré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ame of the specified channel is already being used. Please specify a different na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u canal spécifié est déjà utilisé. Spécifiez un autre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channel has already been set. Please specify a different chann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anal spécifié a déjà été défini. Spécifiez un autre 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requency has already been set as the channel. Please specify a different frequenc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fréquence spécifiée a déjà été attribuée au canal. Spécifiez une autre fréqu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xternal input has already been set up as the chann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entrée externe a déjà été définie comme 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use the specified channel name\nbecause it is reserved for use by another channel.\nPlease enter a different na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utiliser le nom de canal spécifié\ncar il est réservé à un autre canal.\nSaisissez un autre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IDEO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IDE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specified fi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spécifié est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back the file because the required Codec is not install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fichier car le Codec nécessaire n'est pas insta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ssword is incorrect.\nPlease enter the correct passwor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 de passe incorrect.\nIndiquez le mot de passe 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back MPEG4 format files because VAIO Media is not install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s fichiers au format MPEG4 car VAIO Media n'est pas insta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V from the selected vide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e impossible vers la TV depuis la vidéo sélecti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video cannot use Wide Zoom screen displ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vidéo sélectionné ne peut pas utiliser l'affichage zoom grand ang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access the specified fi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ccéder au fichier spécif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e specified file because timer recording fail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fichier spécifié car l'enregistrement programmé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logged on to the computer using an account with administrator privileges\nto play videos encrypted during recording.\nLog on using an administrator account,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ouvrir une session à l'aide d'un compte disposant de droits d'administrateur\npour pouvoir lire des vidéos cryptées pendant l'enregistrement.\nOuvrez une session en tant qu'administrateur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specified video because its file size is too sma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a vidéo spécifiée car le fichier n'est pas assez volumine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Cannot start play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Impossible de démarrer la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video cannot be played in this compu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video cannot be played in this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video.\nRestart VAIO Zone,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tte vidéo.\nRedémarrez VAIO Zone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HOTO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HOT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back the specified file because it is being used by another program.\nQuit the other program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fichier spécifié car il est utilisé par un autre programme.\nQuittez le programme en question,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etect memory card/device.\nCheck that the memory card/device is connected to the computer and turned on,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tecter la carte mémoire/le périphérique.\nVérifiez que la carte mémoire/le périphérique est branché(e) sur l'ordinateur et sous tension,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characters cannot be used as a part of the name:\n\n\\ / : * ? " &lt; &gt;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caractères suivants ne peuvent pas figurer dans le nom :\n\n\\ / : * ? " &lt; &g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ame is too long. The maximum length is 255 character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est trop long. La longueur maximale est de 255 caractè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delete cont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uppression du contenu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mport pictur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portation des images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elete pictures from the memory card/devi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es images de la carte mémoire/du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ave the import history for the imported pictures.\nThe same pictures will be imported next t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historique pour les images importées.\nLes mêmes images seront importées la prochaine fo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s imported previously were imported again\nbecause the import history for the imported pictures is corrup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mages importées précédemment ont été importées à nouveau\ncar l'historique pour les images importées est corrom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new pictures were fou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e nouvelle image n'a été trou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elete pictures from memory card/device and save the import history for the imported pictures\nbecause the memory card/device is set to read-onl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es images de la carte mémoire/du périphérique et d'enregistrer l'historique pour les images importées\ncar la carte mémoire/le périphérique est réglé(e) en mode lecture se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ave the import history for the imported pictures because the memory card/device is set to read-only.\nThe pictures imported will be imported again next t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historique pour les images importées car la carte mémoire/le périphérique est réglé(e) en mode lecture seule.\nLes images importées seront importées à nouveau la prochaine fo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folder na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un nom d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My Pictures folder because an error occurr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 dossier Mes images car une erreur s'est produ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USIC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USIC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is not allow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ecture n'est pas autoris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track because the remaining playback count is zer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a piste car le nombre de lectures restantes est égal à zé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track because the playback rights have expir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a piste car les droits de lecture ont expi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ights information (MAC) of the track is invali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sur les droits (MAC) associés à la piste sont incorrec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ights information (ICV) of the track is invali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sur les droits (ICV) associés à la piste sont incorrec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ad the rights information for the selected track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rger les informations sur les droits pour les pistes sélecti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 for the track is in use by another proces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sur les droits associés à la piste sont utilisées par un autre process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longer able to play back music data because the system information has changed.\nStarting the VAIO Zone System Information Restore Too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ecture de données audio n'est plus possible car les informations système ont changé.\nDémarrage de l'outil de restauration des informations système de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System Information Restore Too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util de restauration des données système est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ile does not ex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spécifié n'existe p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is file because the file format is unknow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 fichier car son format est 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trieve CD info from CDDB.\nPlease check your Internet connection\n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des infos CD à partir de CDDB.\nVérifiez votre connexion Internet\n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trieve CD info from CDDB because you are not\nlogged on to the computer as an administrator.\nLog on to the computer using an account with administrator privileges,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des infos CD à partir de CDDB\ncar vous n'avez pas ouvert une session en tant qu'administrateur.\nOuvrez une session à l'aide d'un compte disposant de droits d'administrateur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D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CD recording has stopp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L'enregistrement CD a été interrom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has been stopped because the hard drive is fu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a été interrompu car le disque dur est satu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CD recording has stopp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L'enregistrement CD a été interrom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cord the CD because you are not logged on to the computer as an administrator.\nTo be able to record, log on to the computer using an account with administrator privileg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 CD car vous n'avez pas ouvert une session en tant qu'administrateur.\nPour pouvoir effectuer des enregistrements, ouvrez une session à l'aide d'un compte disposant de droits d'administrateur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e CD because CD recording is wait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CD car l'enregistrement CD est en at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Unable to record C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Enregistrement CD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VD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V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is DVD disc with VAIO Zone because it is not a legal cop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 disque DVD à partir de VAIO Zone car il ne s'agit pas d'une copie lég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disc with VAIO Zo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 disque à partir de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c is recorded in DTS format.\nDiscs in this format are played back with no sound on VAIO Zo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disque est enregistré au format DTS.\nLes disques de ce format sont lus sans son dans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a DVD with this region code on VAIO Zo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un DVD de cette zone géographique dans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DVD because WinDVD is not properly installed.\nInstall WinDVD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u DVD impossible car WinDVD n'est pas correctement installé.\nInstallez WinDVD,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e DVD because the display settings were changed after VAIO Zone was started.\nQuit and restart VAIO Zone,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DVD car les paramètres d'affichage ont été modifiés après le démarrage de VAIO Zone.\nQuittez et redémarrez VAIO Zone,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VD_BUR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VD_B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DVD because Click to DVD is not properly installed.\nInstall Click to DVD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un DVD car Click to DVD n'est pas correctement installé.\nInstallez Click to DVD,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tion for creating a DVD failed.\nIf another DVD creation program is running, quit that program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cessus de création de DVD a échoué à l'étape de préparation.\nSi un autre programme de création de DVD est en cours d'exécution, quittez ce programme,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itialize this disc. Insert a recordable  DVD disc,\nand wait for it to be recogniz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nitialiser ce disque.\nInsérez un disque DVD inscriptible et attendez que le système le reconnai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umber of videos selected is larger than the maximum.\nVAIO Zone can write a maximum of 12 videos per DVD dis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bre de vidéos sélectionnées dépasse le nombre maximum autorisé.\nVAIO Zone peut graver au maximum 12 vidéos par disqu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the operation because there is not enough free hard drive space.\nDelete some files to increase hard drive space to %2d GB or more or specify a folder on a different drive for the "Location for temporary files" setting in the "DVD Creation" option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pération a été arrêtée car l'espace disponible sur le disque dur est insuffisant.\nSupprimez des fichiers pour faire passer l'espace disque à au moins %2d Go ou indiquez un dossier d'un autre lecteur dans le champ Emplacement des fichiers temporaires, dans les options de création d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imer recording is set to start before DVD writing completes for this disc. Starting to record during DVD writing can cause the writing to fail.\nDo you want to cancel the DVD creation process?\n\nThere are %2d hours %2d minutes left before recording star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enregistrement programmé doit débuter avant la fin de la gravure du DVD. Le lancement d'un enregistrement pendant la gravure d'un DVD peut entraîner l'échec de cette dernière opération.\nVoulez-vous annuler la création du DVD ?\n\nIl reste %2d heure(s) et %2d minute(s) avant le début de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DVD during recording.\nStop recording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un DVD pendant un enregistrement.\nArrêtez l'enregistrement,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is disc. Insert a recordable DVD disc,\nand wait for it to be recogniz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écrire sur le disque DVD.\nInsérez un disque DVD inscriptible et attendez que le système le reconnai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witch to another media during DVD cre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nger de support pendant la création d'un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DVD Driv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le lecteur d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rive or the power is off.\nCheck that the drive is connected to the computer and turned on, then click Retry to continu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tecter le lecteur.\nAssurez-vous que le lecteur est sous tension et qu'il est branché sur l'ordinateur, puis cliquez sur Réessayer pour 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Dis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r un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recordable DVD disc into the drive,\nand wait for it to be recogniz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un disque DVD inscriptible dans le lecteur\net attendez qu'il soit re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Compatible Dis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un disque compat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e disc because it is not supported by VAIO Zone.\nInsert a recordable DVD disc, and wait for it to be recogniz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graver ce disque car il n'est pas pris en charge par VAIO Zone.\nInsérez un disque DVD inscriptible et attendez qu'il soit re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DVD Disc Spa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ponible sur le disque DVD insuffis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stimated DVD usage space exceeds the capacity of the DVD disc.\nDo you want to lower the video quality to fit the data on one DVD disc?\nIf you want to keep the current video quality settings, reduce the number of videos to be writte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quantité d'espace nécessaire dépasse la capacité du disque DVD.\nVoulez-vous abaisser la qualité vidéo afin de faire contenir les données sur un seul disque DVD ?\nSi vous tenez à conserver la qualité vidéo actuelle, réduisez le nombre de vidéos à gra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t on one DVD disc.\nReduce the number of videos to be writte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faire contenir les données sur un seul disque DVD.\nRéduisez le nombre de vidéos à gra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creation has stopped because some of the videos cannot be converted to the necessary MPEG forma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réation du DVD a été interrompue. Impossible de convertir certaines des vidéos au format MPEG requ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creation has stopped because an error occurr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réation du DVD a été interrompue en raison d'une err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DVD during CD recording.\nCancel CD recording,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un DVD pendant un enregistrement CD.\nAnnulez l'enregistrement CD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DVD during picture importing.\nCancel picture importing,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un DVD pendant l'importation d'images.\nAnnulez l'importation d'images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IMEDREC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IMEDREC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op time is earlier than the start time.\nChange the stop time so that it follows the start t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heure de fin est antérieure à l'heure de début.\nFaites en sorte que l'heure de fin soit postérieure à l'heure de 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channel is not set to a channel handled by this compu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e canal n'est pas défini pour être pris en charge par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add the timer recording.\nThe recording mode may not have been set properl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nLe mode d'enregistrement n'est peut-être pas correctement déf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add the timer recording.\nThe setting may not be set correctl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nLe paramètre n'est peut-être pas correctement configu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ner is not connec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ntoniseur n'est pas 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add the timer recording.\nThe settings related to TV tuner may not be correc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nLes paramètres relatifs au syntoniseur TV ne sont peut-être pas correctement configu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op time has already passed.\nConfirm that the stop time is correc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heure de fin est révolue.\nAssurez-vous que l'heure de fin est correc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art date is more than one year in the futur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écart entre la date courante et la date de début est supérieur à un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recording duration exceeds 12 hours.\nChange the start time or stop time so that the recording time is 12 hours or les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a durée d'enregistrement est supérieure à 12 heures.\nModifiez l'heure de début ou l'heure de fin de sorte que la durée d'enregistrement soit inférieure ou égale à 12 heu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t another timer recording because the limit of 100 timer recordings has been reached.\n To set another timer recording, you must delete an existing timer recording or wait until one is comp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rogrammer un autre enregistrement car vous avez atteint la limite de 100 enregistrements programmés.\n Pour pouvoir programmer un autre enregistrement, vous devez supprimer ou attendre la fin d'un 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op time is less than one minute from the current time.\nSet the stop time to one minute or more from the current t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écart entre l'heure de fin et l'heure courante est inférieur à une minute.\nFaites en sorte que cet écart soit supérieur ou égal à une minu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add the timer recording because there is not enough free hard drive space.\nIncrease the free hard drive space or change the recording mo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espace disponible sur le disque dur est insuffisant.\nLibérez de l'espace sur le disque dur ou changez de mod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art time and stop time are the same.\nChange the start time or stop time to make the recording duration at least one minu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heure de début et l'heure de fin sont identiques.\nModifiez l'heure de début ou l'heure de fin de sorte que la durée d'enregistrement soit au moins égale à une minu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find the set channel for the timer recording in the channel 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anal défini pour l'enregistrement programmé ne figure pas dans la liste des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add the timer recording.\nRecording mode settings may not be correc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nLes paramètres du mode d'enregistrement ne sont peut-être pas correctement configu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ASK_SCHE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ASK_SCH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ETTING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ETTING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rive.\nConfirm that the drive is connected to your compu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tecter le lecteur.\nAssurez-vous que le lecteur est relié à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igital Hi-Vision Panel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igital Hi-Vision Pane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channel during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nger de canal en cours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playing while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la lecture pendant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has stopped because an error occurr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ecture a été interrompue car une erreur s'est produ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has stopped because an error occurr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a été interrompu car une erreur s'est produ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perform the requested operation because not enough memory is availab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ffectuer l'opération demandée car la mémoire disponible est insuffis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VS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V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ch Speakers or Headphon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parleurs ou écouteurs à 2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ch Speaker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parleurs à 4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ch Speaker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parleurs à 5.1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 (S/PDIF) Outpu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e (S/PDIF) num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d(dd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d(d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dd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d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dd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d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yy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yy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 dd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 d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yyy dd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yyy d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m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_H:m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_H: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d%s%02d%s%02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d%s%02d%s%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02d%s%02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02d%s%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ss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s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m%ss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m%s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d hr. %02d m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d h %02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02d m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02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 hr. mm m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 hr. mm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m m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m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 %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 %d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d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 C%d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C%d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GB</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MB</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B</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KB</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K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Mbp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bp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Kbp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Task Schedul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Task Sched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tatu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t de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INPU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d INPU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 VIDÉO%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specified Channel %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 %d non spécif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 MHz</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 M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d day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iron %d j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bp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s than 1 d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ins d'un j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 -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 TV</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en di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R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Res.d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Hel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e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AIO Zo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 propos de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UI_Mo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UI_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een position adjustm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lage de la position de l'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on a computer monito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sur un moniteur d'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AIO Zo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 propos de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Version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Versio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2005 Sony Corpor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2005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License Info for the license information of this produc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Infos de licence pour consulter les informations de licence de ce produ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e Inf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de lic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recordable DVD disc into the driv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un disque DVD inscriptible dans le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on one DVD dis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re contenir sur un disqu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ultiple Video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plusieurs vidé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video will be written to the DV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éo suivante va être gravée sur l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Na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la vidé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é(e) 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nregistr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cator(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cator(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Type(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Typ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videos that will be written to the DV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vidéos à graver sur l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melier(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melier(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t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électionner t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er video quality (use TMPGEn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é vidéo supérieure (utilisation de TMPGE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DVD writing metho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mode de gravur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ers the video quality so that the content will fit on one DVD dis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aisse la qualité vidéo pour intégrer l'ensemble du contenu sur un seul disqu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reases  degradation in video quality, but takes longer to comp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ite la perte de qualité vidéo mais nécessite plus de tem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you want to keep the current video quality settings, click Back\nand then clear the Fit on one DVD disc check box and remove videos from the 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Si vous tenez à conserver la qualité vidéo actuelle, cliquez sur Précédent,\ndésactivez la case à cocher Faire contenir sur un disque DVD, puis retirez des vidéos de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video will be written to DV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éo suivante va être gravée sur l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disc already contains data,\nthe existing data will be dele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e disque contient déjà des données,\ncelles-ci seront supprim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sou(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so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ase(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as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progres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ion 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he DVD. Please wai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 DVD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 least one of the MPEG files was not in\nDVD-compatible format and had to be conver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 moins un des fichiers MPEG n'était pas d'un format compatible DVD\net a dû être conver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 was created successfully.\nDo you want to make another copy?\n(In either case, the disc will be ejec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VD a été créé avec succès.\nVoulez-vous effectuer une autre copie ?\n(Dans un cas comme dans l'autre, le disque sera éjec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iga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ig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t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avec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videos you want to de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vidéos que vous voulez 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a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égori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 to delete af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aprè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video is encrypted and cannot be played in other devices\nor written to DV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vidéo est cryptée et ne peut pas être lue avec d'autres périphériques\nou être gravée sur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on(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on(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Inf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 recording b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longer l'enregistrement 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ow this program to be deleted to free up hard drive spa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riser la suppression de ce programme pour libérer de l'espac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weekl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que sema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e.(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n.(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n.(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he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rive usag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que nécessai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ilable spa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ty(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ty(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e(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mo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s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create the DVD.\nPlease wai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us de création du DVD en cours de préparation.\n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fich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th:</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th(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th(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igh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ight(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igh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é(e) 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é(e) 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take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 pri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ing(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ing(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is a media player that allows you to enjoy the content stored on your VAIO.\nAfter running VAIO Zone Setup, you will be able to enjoy recorded  TV, videos, pictures and musi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est un lecteur multimédia qui vous permet de tirer le meilleur parti du contenu stocké sur votre VAIO. \nUne fois le programme Installation de VAIO Zone exécuté, vous pourrez profiter des programmes TV, des vidéos, des images et des morceaux de musique enregist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V settings.\nFirst, select the state and area you live 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es paramètres TV.\nSélectionnez en premier lieu le pays et la région où vous résid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y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channels in the selected are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ux par défaut dans la zone sélecti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a computer administrator to set up\nVAIO Zone TV viewing.\nLog on to a computer administrator account or contact a user with a\ncomputer administrator accou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être administrateur d'ordinateur pour configurer\nl'affichage TV de VAIO Zone.\nOuvrez une session en tant qu'administrateur ou contactez un utilisateur\ndisposant d'un compte d'administrateur d'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fore going on to the next step, please verify that the TV antenna cable is properly connec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t de passer à l'étape suivante, vérifiez que le câble de l'antenne TV est correctement 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play this dialog box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tte boîte de dialog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for TV channe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e canaux TV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Do not disconnect the TV tuner during automatic channel sca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Ne débranchez pas le syntoniseur TV pendant la recherche automatique de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ay take several minutes to comp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opération peut prendre quelques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ancel scanning and complete the channel settings, click Sto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annuler la recherche et terminer la définition des canaux, cliquez sur 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hannels were fou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canal n'a été trou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verify that the TV antenna cable is properly connec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que le câble de l'antenne TV est correctement 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 à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scanning is comp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cherche de canaux est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 channels were fou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 canaux trouv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channels that cannot be fou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s canaux introuva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ettings to add and modify channels.\nTo make changes, click "Start" and select "All Programs", "VAIO Zone" and "VAIO Zone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z les paramètres pour ajouter ou modifier des canaux.\nPour apporter des modifications, cliquez sur "Démarrer", sélectionnez "Tous les programmes", "VAIO Zone", puis "Configuration de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assword is required to view this content. Please enter the passwor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besoin d'un mot de passe pour visionner ce contenu. Saisissez-le ci-desso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 de pas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ject(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jec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nd(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n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licting record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s en confli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timer recordings to be deleted have settings for recurring recording.\nDeleting these recordings will also delete the recurring recording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tains des enregistrements programmés que vous voulez supprimer sont associés à des paramètres d'enregistrement périodique.\nLa suppression de ces enregistrements entraînera celle des paramètres associ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1(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1(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2(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2(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3(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3(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move the server from the list?\n\nEven if the server is removed from the list, if a connection\ncan be established, the next time a connection is attempted,\nthe server will be displayed in the 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 serveur de la liste ?\n\nMême en le supprimant, si une connexion peut être établie,\nla prochaine fois que vous tenterez d'établir une connexion, \nle serveur figurera dans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license inform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de licence VAIO Zon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fore going on to the next step, please verify that the antenna or cable is properly connec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t de passer à l'étape suivante, vérifiez que l'antenne ou le câble est correctement branch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for TV channels.\nMake sure that your antenna or cable is properly connected, and click Nex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z les canaux  TV.\nAssurez-vous que l'antenne ou le câble est correctement branché(e), puis cliquez sur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a computer administrator to set up\nVAIO Zone TV viewing.\nLog on to a computer administrator account or contact a user with a computer\nadministrator accou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être administrateur d'ordinateur\npour configurer l'affichage TV de VAIO Zone.\nOuvrez une session en tant qu'administrateur ou contactez un utilisateur\ndisposant d'un compte d'administrateur d'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 Progres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quer la prog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hann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han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Video Forma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Video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 pictures were imported\nand saved in the following fold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 image(s) a (ont) été importée(s)\net enregistrée(s) dans le dossier suiv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ocuments and Settings\All Users\Documents\My Pictur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ocuments and Settings\All Users\Documents\My Pictu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is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 found some potential match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s avons trouvé des concordances possi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mit ne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lle soumi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 could not find a match for this disc.\nWould you like to submit a new dis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s n'avons pas trouvé de concordance pour ce disque.\nVoulez-vous en analyser un aut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tv Electronic Program Gui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e électronique de programmes tv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i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ba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avanc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Time(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Tim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Time(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Tim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Usage(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Usag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Space(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Spac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rive usag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que nécess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Mode(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Mod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2(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2(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 available recording t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d'enregistrement approx.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e qualit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pl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 dur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Q(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Q(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earl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age précoc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 b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long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weekl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que semain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Weekly(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Weekly(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 To Delete After(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 To Delete After(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commu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re is not enough free disk space available to add a timer recording\nor record a TV program manually, delete recorded TV files to increase\nthe available hard drive spa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espace libre est insuffisant pour ajouter un enregistrement programmé\nou enregistrer un programme TV manuellement, supprimez des fichiers d'enregistrements TV pour accroître\nl'espace disponible sur le 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Usag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ation du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da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 débu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longer l'enreg. prog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adcasting hours for the program may be going to be extend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e peut que la durée de diffusion du programme soit prolong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c has already contains data.\nSelect a DVD writing metho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disque contient déjà des données.\nSélectionnez un mode de gravur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end the selected vide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la vidéo sélecti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ll existing data and write the selected video to the dis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toutes les données existantes et graver la vidéo sélectionnée sur l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xisting dat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nées existant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Š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Š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ée 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ée 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ess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rive or the power is turned off.</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lecteur est indétectable ou hors 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c is not supported.\nInsert a recordable DVD dis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disque n'est pas pris en charge.\nInsérez un disque DVD inscript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 the DVD disc and insert a recordable DVD disc\ninto the drive.\n\nWriting will start automatically after the disc is inser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jectez le disque DVD et insérez un disque DVD inscriptible\ndans le lecteur.\n\nLa gravure démarrera automatiquement aussitôt le disque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record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é(e) 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track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pist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files are too big for the Recycle Bin, they will be deleted from the hard disk drive immediatel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Si des fichiers sont trop volumineux pour être contenus dans la Corbeille, ils seront immédiatement supprimés du 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check box to apply ghost reduction to the chann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z la case à cocher pour appliquer la fonction de réduction des images fantôme au 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Rights Inf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oits/restric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numb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éro de p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restriction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ctions de lect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p the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rrêter l'enregistrement programm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bove program is currently being recorded by a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e enregistré lors d'un 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above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cet enregistrement programm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playback cou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lectures restant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ation da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xpir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he pictures being display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les images affich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ll pictures in memory card/devi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toutes les images stockées sur la carte mémoire/le dispositif de stock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o a new fold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dans un nouvea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o the selected fold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dans le dossier sélection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import duplicat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importer les doubl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pictures from memory card/device after they are impor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s images stockées sur la carte mémoire/le dispositif de stockage après leur 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import pictures settings each t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à chaque fois les paramètres d'importation d'imag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a file is too big for the Recycle Bin, it will be deleted from the hard disk drive immediatel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Si un fichier est trop volumineux pour être contenu dans la Corbeille, il sera immédiatement supprimé du 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o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p scanning?\n\nNote: If you stop scanning, all receivable channels may not be found.\nYou can change the channel settings later, by clicking "Start"\nand select "All Programs", "VAIO Zone" and "VAIO Zone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haitez-vous arrêter la recherche ?\n\nRemarque : Si vous interrompez la recherche, il se peut que certains canaux de réception ne soient pas identifiés.\nVous pouvez modifier la définition des canaux ultérieurement en cliquant sur "Démarrer",\npuis en sélectionnant "Tous les programmes", "VAIO Zone" et "Configuration de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setting up VAIO Zone for TV viewing.\nFirst, select your TV's connection typ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amez la procédure d'activation de l'affichage TV dans VAIO Zone.\nSélectionnez tout d'abord votre type de connexion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ble or Satellite with a set-top bo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âble ou satellite avec terminal num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ble without a set-top bo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âble sans terminal num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nn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n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setting up VAIO Zone for TV viewing because you are logged on as a Limited account user. To view TV with VAIO Zone, log on to a computer administrator account, start VAIO Zone,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tamer la procédure d'activation de l'affichage TV dans VAIO Zone car vous avez ouvert une session avec un compte d'utilisateur Limité. Pour activer ce mode, ouvrez une session avec un compte d'administrateur, démarrez VAIO Zone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computer input that is connected to the set-top box.\nIf no picture is displayed for any input option, confirm that the computer and set-top box are connected properly and that the set-top box is turned 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ntrée d'ordinateur qui sert au branchement du terminal numérique.\nSi aucune image n'apparaît pour aucune des entrées possibles, vérifiez que le terminal numérique et l'ordinateur sont correctement reliés et que le terminal numérique est sous 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order to select the computer input that is connected to\nthe set-top box, connect the set-top box to your computer,\nturn on the set-top box, and click Nex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sélectionner l'entrée d'ordinateur utilisée pour brancher\nle terminal numérique, branchez le terminal numérique sur votre ordinateur,\nmettez-le sous tension et cliquez sur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service type for your cable TV system.\nIf you do not know your cable system's service type, contact your TV service provider for more inform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type de service pour votre système de télédistribution.\nSi vous ne le connaissez pas, contactez votre fournisseur de services de télévision pour obtenir davantage d'inform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R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R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R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R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check box to include the channel in My Favorite Channe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z la case à cocher pour inclure le canal dans Mes canaux préfé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ll channels may not be received or channel numbers may be changed depending on the area you liv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on la région dans laquelle vous vous trouvez, il se peut que vous ne puissiez pas recevoir tous les canaux ou que certains numéros de canaux soient modifi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 %s / CH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s/CA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 propos 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by Keyboard [TAB] Naviga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r avec le clavier [TAB] Navig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verify that the antenna or cable is connected properl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que l'antenne et le câble sont correctement branch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 Wee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que sema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a computer administrator to set up\nVAIO Zone TV viewing.\nLog on to a computer administrator account or contact a user with a computer\nadministrator accou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être administrateur d'ordinateur pour configurer \nl'affichage TV de VAIO Zone.\nOuvrez une session en tant qu'administrateur ou contactez un utilisateur\ndisposant d'un compte d'administrateur d'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t channels because the TV tuner is not connected.\nCheck that the tuner is properly connected,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finir les canaux car le syntoniseur TV n'est pas branché.\nAssurez-vous que le syntoniseur est correctement branché,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generating Contents menu</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generating Contents 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track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pictur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imag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 %s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s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use the electronic TV program guide (iEPG) with VAIO Zone, you must configure your channel and TV service provider information. Do you want to configure these settings now?\n\nNote: You must be connecting to the Internet to configure these settings. To configure this later from within VAIO Zone, select "Program Guide" on the "Guide/Timer Recording" TV menu.</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utiliser le guide électronique de programmes (iEPG) avec VAIO Zone, vous devez configurer votre canal et les informations relatives au fournisseur de services de télévision. Voulez-vous configurer ces paramètres maintenant ?\n\nRemarque : Pour configurer ces paramètres, vous devez être connecté à Internet. Pour effectuer cette configuration ultérieurement à partir de VAIO Zone, sélectionnez "Guide des programmes" dans le menu TV "Guide/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Channel (CH %s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 précédent (CAN. %s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use the electronic TV program guide (iEPG) with VAIO Zone, you must configure your channel. Do you want to configure these settings now?\n\nNote: You must be connecting to the Internet to configure these settings. To configure this later from within VAIO Zone, select "Program Guide" on the "Guide/Timer Recording" TV menu.</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utiliser le guide électronique de programmes (iEPG) avec VAIO Zone, vous devez configurer votre canal. Voulez-vous configurer ces paramètres maintenant ?\n\nRemarque : Pour configurer ces paramètres, vous devez être connecté à Internet. Pour effectuer cette configuration ultérieurement à partir de VAIO Zone, sélectionnez "Guide des programmes" dans le menu TV "Guide/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PLAYER_MENU_ITEM_COMMA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PLAYER_MENU_ITEM_COMMA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Timed Recording UI</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Timed Recording 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t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 couran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nreg. prog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 extension: %d m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longation maximale : %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specifi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pécifi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D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j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Day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j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Day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j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Day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j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Day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j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 Day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 j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ee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sema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Week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semain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Week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semain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Week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semain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nyt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 tout mo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e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 Day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 j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ed one timer recording to VAIO Zone.\n\nVAIO Zone cannot perform a timer recording when the computer has been shut down.\nVerify that your computer is active, in standby mode or in hibernation mode before the timer recording is scheduled to beg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enregistrement programmé a été ajouté à VAIO Zone.\n\nVAIO Zone ne peut pas exécuter un enregistrement programmé une fois l'ordinateur éteint.\nVérifiez que l'ordinateur est en mode Actif, Mise en veille ou Mise en veille prolongée avant le début prévu de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recording has been changed.\n\nVAIO Zone cannot perform a timer recording when the computer has been shut down.\nVerify that your computer is active, in standby mode or in hibernation mode before the timer recording is scheduled to beg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a été modifié.\n\nVAIO Zone ne peut pas exécuter un enregistrement programmé une fois l'ordinateur éteint.\nVérifiez que l'ordinateur est en mode Actif, Mise en veille ou Mise en veille prolongée avant le début prévu de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art date occurs more than one year from now.\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écart entre la date de début et la date courante est supérieur à un a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timer recording because the start date occurs more than one year from now.\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nregistrement programmé car l'écart entre la date de début et la date courante est supérieur à un a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recording duration is set to more than 12 hours.\nChange the start time or stop time to reduce the recording duration to within 12 hour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a durée d'enregistrement définie est supérieure à 12 heures.\nModifiez l'heure de début ou l'heure de fin de sorte que la durée d'enregistrement soit inférieure à 12 heu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timer recording because the record time is more than 12 hours.\nChange the start or stop time of the recording so that the record time is 12 hours or les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nregistrement programmé car la durée d'enregistrement est supérieure à 12 heures.\nModifiez l'heure de début ou de fin de sorte que la durée d'enregistrement soit inférieure ou égale à 12 heu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art and stop times are identical.\nChange the start or stop time of the recording so that the record time is one minute or mor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es heures de début et de fin sont identiques.\nModifiez l'heure de début ou de fin en veillant à ce que la durée d'enregistrement soit supérieure ou égale à une minu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timer recording because the start time and stop time are the same.\nChange the start time or stop time to make the recording duration at least one minu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nregistrement programmé car l'heure de début et l'heure de fin sont identiques.\nModifiez l'heure de début ou l'heure de fin en veillant à ce que la durée d'enregistrement soit inférieure ou égale à une minu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op time is earlier than the start time.\nChange the stop time so that it follows the start t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heure de fin est antérieure à l'heure de début.\nModifiez l'heure de fin de sorte qu'elle soit ultérieure à l'heure de 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timer recording because the stop time is earlier than the start time\nChange the stop time so that it follows the start t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nregistrement programmé car l'heure de fin est antérieure à l'heure de début.\nModifiez l'heure de fin de sorte qu'elle soit ultérieure à l'heure de 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channel is not set to a channel handled by this compu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e canal défini n'est pas pris en charge par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timer recording because the set channel is not handled by this compu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nregistrement programmé car le canal défini n'est pas pris en charge par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add the timer recording because there is not\nenough free disk space available.\nDelete some files to increase the free hard drive space\nor change the recording mo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ncar l'espace disponible sur le disque dur est insuffisant.\nSupprimez des fichiers pour augmenter la quantité d'espace disponible sur le disque dur\nou changez de mod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hange the timer recording because there is not enough free hard drive space.\nDelete some files to increase the hard drive  space or change the recording mo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nregistrement programmé car l'espace disponible sur le disque dur est insuffisant.\nSupprimez des fichiers pour augmenter la quantité d'espace disponible sur le disque dur ou changez de mod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 de 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 de f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rr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od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it conflicts with one or more existing timer recordings.\nPlease select which program to recor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il est en conflit avec un ou plusieurs enregistrements programmés existants.\nSélectionnez le programme à 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pply the changes to this timer recording because its conflict with one or more timer recordings on the list below.\nDo you want to apply the chang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ppliquer les modifications apportées à cet enregistrement programmé car il est en conflit avec un ou plusieurs enregistrements programmés de la liste ci-dessous.\nVoulez-vous appliquer les modification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he new timer recording  and delete all existing timer recordings that conflic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le nouvel enregistrement programmé et supprimer tous les enregistrements programmés existants en confl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 the changes and delete the timer recordings on the 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quer les modifications et supprimer les enregistrements programmés de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existing timer recording settings and delete the new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es paramètres d'enregistrement programmé existants et supprimer les nouveaux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ep the timer recordings on the list and do not apply the chang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rver les enregistrements programmés de la liste et ne pas appliquer les modific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l enregistrement programm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s to be chang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s programmés à modif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da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 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op time has already passed.\nConfirm the stop time is correc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heure de fin est révolue.\nAssurez-vous que l'heure de fin est correc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timer recording because the stop time has already passed.\nConfirm that the stop time is correc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nregistrement programmé car l'heure de fin est révolue.\nAssurez-vous que l'heure de fin est correc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gram title is too long.\nPlease limit the length of the title to 254 characters or les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itre du programme est trop long.\nVeillez à en limiter la longueur à 254 caractè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scription is too long.\nPlease limit the length of the description to 680 characters or les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escription est trop longue.\nVeillez à en limiter la longueur à 680 caractè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se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défin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Inform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relatives au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reached the limit of 100 timer recordings.\nYou cannot create another timer recording until you delete one of the recordings from the 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atteint la limite de 100 enregistrements programmés.\nVous ne pourrez créer un nouvel enregistrement programmé qu'après avoir supprimé l'un des enregistrements de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add the timer recording.\nIf this message is displayed repeatedly, restart your computer and try the operation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nSi ce message s'affiche de façon répétée, redémarrez votre ordinateur et retentez l'opé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hange the timer recording.\nIf this message is displayed repeatedly, restart your computer and try the operation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nregistrement programmé.\nSi ce message s'affiche de façon répétée, redémarrez votre ordinateur et retentez l'opé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recording has been changed.\nIf you want to start a recording earlier than the set timer start date, add a new timer recording.\n\nStart date: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a été modifié.\nSi vous voulez lancer un enregistrement avant la date de début programmée, ajoutez un nouvel enregistrement programmé.\n\nDate de début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timer recording settings after the recording has started.\nPlease try again if you want to extend when the recording will finish.</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s paramètres de l'enregistrement programmé après le démarrage de l'enregistrement.\nSi vous souhaitez prolonger l'enregistrement, réessayez après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u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u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ut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On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une fo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 D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que j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 Weekd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que jour de la sema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 Weeke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que week-e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 Mond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que lu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 Tuesd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que mar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 Wednesd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que mercre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 Thursd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que je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 Frid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que vendre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 Saturd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que same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 Sund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que diman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usage: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ation du disque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fter %s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après %s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ilable space (%s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ponible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 Monday after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que lundi après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 Tuesday after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que mardi après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 Wednesday after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que mercredi après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 Thursday after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que jeudi après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 Friday after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que vendredi après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 Saturday after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que samedi après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 Sunday after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que dimanche après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Tit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scrip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e descri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ote: If you use a set-top box, you must manually set the channel on the set-top box before recording. Before a timer recording starts, confirm the picture displayed from the set-top box, and select the channel you want to recor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Remarque : Si vous utilisez un terminal numérique, vous devez définir manuellement le canal sur le terminal avant de procéder à l'enregistrement. Avant qu'un enregistrement programmé ne débute, vérifiez l'image affichée à partir du terminal numérique et sélectionnez le canal à 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DVD Burning UI</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DVD Burning 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 %.1f GB\nFree : %.1f GB</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 %.1f Go\nLibre : %.1f 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Videos: %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éos sélectionnées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writing time: %d hr. %d m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de gravure estimé : %d h %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ime to completion: %d hr. %d m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restant : %d h %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DV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du DVD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 %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ués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Create DV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us de création de DVD en cours de prépa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DV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du DVD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writing mo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mode de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DV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Comp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Recordable DVD Dis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r un disque DVD inscript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De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r la supp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c already contains data.\n\nDo you want to delete the existing dat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disque contient déjà des données.\n\nVoulez-vous supprimer les données existant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Enough Space On DVD Dis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ponible sur le disque DVD insuffis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stimated DVD usage space exceeds the capacity of\nthe DVD disc.\nDo you want to lower the video quality to fit the data on one DVD disc?\nIf you want to keep the current video quality settings, reduce the number of videos to be writte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quantité d'espace nécessaire dépasse la capacité\ndu disque DVD.\nVoulez-vous abaisser la qualité vidéo afin de faire contenir les données sur un seul disque DVD ?\nSi vous tenez à conserver la qualité vidéo actuelle, réduisez le nombre de vidéos à gra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fit the data onto one DVD disc.\nReduce the number of video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faire contenir toutes les données sur un seul disque DVD.\nRéduisez le nombre de vidé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he DVD.\nIf another DVD creation program is running,\nquit that program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le DVD.\nSi un autre programme de création de DVD est en cours d'exécution,\nquittez ce programme,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Medi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r le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DVD Driv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r le lecteur d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imer recording is set to start before DVD creation is complete.\nRecording TV during DVD creation can cause errors on the DVD.\n\nDo you want to cancel DVD creation?\n\ntimer recording is set to start in %d hr. %d m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enregistrement programmé doit débuter avant la fin du processus de création du DVD.\nL'enregistrement d'un programme TV pendant la création d'un DVD peut générer des erreurs sur le DVD.\n\nVoulez-vous annuler la création du DVD ?\n\nL'enregistrement programmé doit débuter dans %d h %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Canc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r l'annu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DVD cre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nnuler la création du DV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the DVD writing process?\nIf the media in the drive is a DVD-R disc or a DVD+R disc,\nit cannot be written to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nnuler la gravure du DVD ?\nSi le lecteur contient un disque DVD-R ou DVD+R, \nvous ne pourrez plus graver sur ce dern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Usage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ation du DVD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on one disc has been enabled. Enabling this feature reduces\nthe video quality, as required, to fit the data onto one DVD disc.\nIf you want to keep the current video quality settings, reduce\nthe number of videos to be writte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se à cocher Faire contenir sur un disque DVD a été activée.\nCette fonction vise à réduire la qualité vidéo afin de faire contenir les données sur un seul disque DVD.\nSi vous tenez à conserver la qualité vidéo actuelle,\nréduisez le nombre de vidéos à gra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selected more videos than the disc will allow.\nVAIO Zone can write a maximum of %d videos per DVD disc.\n\nNote: If you use a drive supporting DVD+R DL (double layer),\nVAIO Zone can write up to a maximum of 16 videos per DV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sélectionné plus de vidéos que le disque ne peut en contenir.\nVAIO Zone peut graver au maximum %d vidéos par disque DVD. \n\nRemarque : Si votre lecteur prend en charge les DVD+R DL (double couche),\nVAIO Zone peut graver jusqu'à 16 vidéos par disqu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R mode is not supported with this type of disc.\nInsert a DVD-RW disc or a DVD-RAM dis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type de disques ne prend pas en charge le mode VR.\nInsérez un disque DVD-RW ou DVD-RA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disc already contains data,\nthe existing data will be dele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e disque contient déjà des données,\ncelles-ci seront supprim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Video mo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 mod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VR mo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 mode V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DVD during CD recording.\nCancel CD recording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un DVD pendant un enregistrement CD.\nAnnulez l'enregistrement CD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DVD during importing pictures.\nEither cancel importing the pictures or wait until the importing finishes,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un DVD pendant l'importation d'images.\nAnnulez l'importation des images ou attendez la fin de l'importation,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VD created using VR mode has no chapter menu.</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DVD créé en mode VR ne dispose pas d'un menu Chap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 DVD creation. Please wai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 de la création du DVD.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ing preparation for creating the DVD.\nPlease wai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ation du processus de préparation à la création du DVD.\n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 least one of the MPEG files was not in\nDVD-compatible format and had to be conver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 moins un des fichiers MPEG n'était pas d'un format compatible DVD\net a dû être conver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VD-RAM disc has been inserted.\n\nIf this disc already contains data, the existing data will be deleted.\n\nDo you want to delete the existing data when writing to the dis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disque DVD-RAM a été inséré.\n\nSi ce disque contient déjà des données, celles-ci seront supprimées.\n\nVoulez-vous supprimer les données existantes lors de la grav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gnizing Dis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nnaissance du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 for the inserted disc to be recogniz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dez que le disque inséré soit re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 was created successfully!\n\nNote: Click Close to eject the dis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VD a été créé avec succès.\n\nRemarque : Cliquez sur Fermer pour éjecter l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selected more videos than the disc will allow.\nVAIO Zone can write a maximum of %d videos per DVD dis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sélectionné plus de vidéos que le disque ne peut en contenir.\nVAIO Zone peut graver au maximum %d vidéos par disqu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ce for Remote Pan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ce for Remote 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onnecting to: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onnexion à: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aining inform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ention d'informations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to serv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au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passwor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r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ingu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ing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ou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 de s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Lef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Righ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 dro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 Chann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 princip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chann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s-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 + Sub</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cipal + second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Y/C Separation or Noise Reduc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paration J/C 3D ou Atténuation du bru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Only applied to the composite video sign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S'applique uniquement au signal vidéo compos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Tun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toniseur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cord because a copy protection signal was detec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impossible car un signal de protection contre la copie a été détec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 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B</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 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back because a copy protection signal was detec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impossible car un signal de protection contre la copie a été détec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 Surrou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can. Surrou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a TV)</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e vers un télévi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encryption setting is 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ryptage de l'enregistrement est 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cryption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cryp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 + R Channe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ux G+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hann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 Chann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 dro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SA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P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host Reduction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réduction des images fantô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 C%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VIDEO_PLAY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VIDEO_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 (MPEG2 2.5 Mbp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 durée (MPEG2 2,5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Play  (MPEG2 4 Mbp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MPEG2 4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 (MPEG2 8 Mbp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e qualité (MPEG2 8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4</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I</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V</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R-M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R-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Multiple De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r la suppression multi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 to delete after: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après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cord because a copy protection signal was detec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impossible car un signal de protection contre la copie a été détec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back the file because a required CODEC is not install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fichier car un CODEC requis n'est pas insta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 - Detai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 Déta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Mbp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kbp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Properties-Descrip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Properties-Descri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on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tere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ter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urrou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urrou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Bilingu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Bilingu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BS Digit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BS Digi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D Digit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D Digi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Ground Wave Digit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Ground Wave Digi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Program Summa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Program Summar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e défin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tion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é(e) 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nregistr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above program\nfrom the hard driv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 programme ci-dessus\ndu disque d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Programs: %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es sélectionnés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above programs\nfrom the hard driv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s programmes ci-dessus\ndu disque d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Please wai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en cours… Veuillez pati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orma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vidé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from the memory card/device. Please wai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 la carte mémoire/du périphérique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logged on to the computer using an account with administrator privileges\nto delete videos encrypted during recording.\nLog on using an administrator account,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ouvrir une session à l'aide d'un compte disposant des droits d'administrateur\npour pouvoir supprimer des vidéos cryptées pendant l'enregistrement.\nOuvrez une session en tant qu'administrateur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was stopped because one or more of the selected videos\nwas encrypted during recording.\n\nYou must be logged on to the computer using an account with administrator privileges\nto delete encrypted videos.\nLog on using an administrator account,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interrompue. Une ou plusieurs vidéos sélectionnées\nont été cryptées pendant l'enregistrement.\n\nVous devez disposer des droits d'administrateur\npour supprimer des vidéos cryptées.\nOuvrez une session en tant qu'administrateur,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di)</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d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d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Na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la vidé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end the above video\nto the Recycle B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envoyer la vidéo ci-dessus\nà la Corbeil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end these videos\nto the Recycle B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envoyer les vidéos ci-dessus\nà la Corbeil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s enregistrements programm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it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at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rage Location (%s drive) Info/Approx. Available Recording T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sur l'emplacement de stockage (lecteur %s)/Temps d'enregistrement approx.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hr. %d m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h %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New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un enreg. prog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longer l'enreg. prog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Back While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et enregistrement simultan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nreg.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nreg.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Hard Drive Spa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sur le disque d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 to De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 pour supprim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Available Spa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ponible tota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e qualit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Pl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 dur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imer Recording Manuall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nregistrement programmé manuell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s: %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 programmés: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Date/T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date/he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 M Tu W Th F S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 Lun Ma Mer Jeu Ven Sa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end this picture\nto the Recycle B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envoyer cette image\nà la Corbeil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related pictures: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images apparentées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end these pictures\nto the Recycle B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envoyer ces images\nà la Corbeil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importation des imag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des imag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Comple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 : %s pictur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 : %s imag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se pictures\nfrom the memory card/devi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ces images de\nla carte de mémoire/du périphéri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is picture\nfrom the memory card/devi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cette image de\nla carte de mémoire/du périphéri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characters cannot be used the folder name:\n\n\\ / \\ : , ; * ? " &lt; &gt;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caractères suivants ne peuvent pas figurer dans le nom de dossier :\n\n\\ / \\ : , ; * ? " &lt; &g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folder na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le nom d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Pictur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s imag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ing picture to TV</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i de l'image vers le télévi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splay the video because the parental control is se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fficher la vidéo car le contrôle parental est 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le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i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r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e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u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ee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o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r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Panel resource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Panel resourc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roperti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Properti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Rights Inf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oits/restrictions sur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tim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o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limi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lim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s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d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d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e %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Delete - Albu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r la suppression -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track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pist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end this album and all of its tracks\nto the Recycle B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envoyer cet album\net toutes les pistes qu'il contient à la Corbe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end this track\nto the Recycle B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envoyer cette piste\nà la Corbe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 test %d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du lecteur de CD %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tracks on this CD are already on your computer.\nAre you sure you want to start recording?\n\nSelect Yes to create a new album and start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taines des pistes de ce CD sont déjà sur votre ordinateur.\nÊtes-vous sûr(e) de vouloir démarrer l'enregistrement ?\n\nSélectionnez Oui pour créer un nouvel album et démarr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ancel the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annuler l'enregistr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CD Inf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des 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CD Inf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des 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uses the Gracenote CDDB(r) Music Recognition Service(SM) for retrieving and submitting audio CD information.\nYou must register with Gracenote before using the Music Recognition service.\nRegistration is done between you and Gracenote; Sony Corporation is not responsible for registration.\n\nDo you want to register no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utilise le système de reconnaissance des fichiers audio Gracenote CDDB(r) Music Recognition Service(SM) pour la récupération et l'envoi d'informations sur les CD audio.\nVous devez vous inscrire avant de pouvoir utiliser le service.\nL'inscription engage Gracenote et vous-même : Sony décline toute responsabilité quant aux éventuels problèmes consécutifs à l'inscription.\n\nVoulez-vous vous inscrire mainten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ing CD drive... %d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du lecteur de CD en cours... %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CD... %d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CD en cours... %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Delete - Tra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r la suppression -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properties cannot be edited because one or more of the track's music files\nare read-only or editing privileges have not been gran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s propriétés de piste car un ou plusieurs fichiers audio\nsont en lecture seule ou l'édition n'est pas autoris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assign the artist/genre name\nto all the tracks in the albu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ffecter le nom de l'artiste et le genre\nà toutes les pistes de l'albu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gn only to tracks with no artist/genre na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ecter uniquement aux pistes sans nom d'artiste/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Panel Resour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Panel Re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Setu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are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rég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Na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n Remote Contro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sur la télécomma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Path</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min d'accès a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ky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ky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gister any more folders because the maximum number of registered folders has been reached.\nTo register additional folders, remove existing on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d'autres dossiers car le nombre maximum de dossiers enregistrés a été atteint.\nPour enregistrer d'autres dossiers, supprimez des dossiers exista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y Documents folder is already register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Mes documents est déjà enregist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view the content in the My Documents folder with VAIO Zone?\n\n\nImportant info:\nIf you click Yes, other users will be able to view the content in your My Documents folder.\nClick No to prevent other users from viewing the content in the My Documents fold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fficher le contenu du dossier Mes documents avec VAIO Zone ?\n\n\nImportant :\nSi vous cliquez sur Oui, d'autres utilisateurs pourront consulter le contenu du dossier Mes documents.\nCliquez sur Non pour les en empê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for VAIO Zone TV viewing has not completed\nthe channel settings.\nAre you sure you want to canc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gramme de configuration n'a pas terminé la définition des canaux\npour la fonction d'affichage TV de VAIO Zone.\nÊtes-vous sûr(e) de vouloir annul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 VAIO Zone, you can import pictures from a memory card and music from an audio CD.\nYou can also view videos and pictures and listen to music stored on the hard disk\nby saving them to the following folders. You can change the folders later.\n(You must log on to a computer administrator account to change the folder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vous permet d'importer des images et des données audio à partir d'une carte mémoire et d'un CD audio, respectivement.\nVous pouvez également afficher des vidéos et des images, et écouter des données audio stockées sur le disque dur\nen les enregistrant dans les dossiers suivants. Ces dossiers peuvent être changés ultérieurement.\n(Ouvrez une session avec un compte d'administrateur pour changer d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quenc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équ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logged on to the computer using an account with administrator privileges to set up VAIO Zone TV viewing.\nPlease log in using an administrator account to set up VAIO Zone TV view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ouvrir une session à l'aide d'un compte disposant des droits d'administrateur pour pouvoir configurer l'affichage TV de VAIO Zone.\nOuvrez une session en tant qu'administrateur pour configurer l'affichage TV de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tv takes your VAIO's TV functions to a new level.\n\nNever miss your favourite TV programs again, by remote-recording it via the internet onto your TV tuner-equipped VAIO.\nThe tvtv Interactive Programme Guide gives you a comprehensive overview of what's on.\nRemote-recordings are automatically synchronised with your VAIO, wherever you happen to be at the time.\n\nThe tvtv for PC application is already on your VAIO, all you need to do is install it.\nPlease go to "Start &gt; All Programs &gt; tvtv Electronic Programme Guide &gt; Welcome to tvtv" for more inform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tv - des possibilités nouvelles pour les fonctions TV de votre VAIO\n\nNe manquez plus jamais vos émissions préférées, enregistrez-les à distance via Internet sur votre VAIO équipé d'un syntoniseur TV.\nLe Guide électronique de programmes tvtv vous offre un aperçu complet des horaires des programmes de télévision.\nLes enregistrements à distance sont automatiquement synchronisés avec votre VAIO, où que vous soyez à ce moment.\n\nL'application "tvtv for PC" est déjà présente sur votre VAIO, il vous suffit de l'installer.\nCliquez sur Démarrer &gt; Tous les Programmes &gt; Guide électronique de programmes tvtv &gt; Bienvenue à tv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information settings are complete.\n\nFor timer recordings set from the program guide, you must manually\nset the channel on the set-top box before recording.\nBefore a timer recording starts, confirm the picture displayed from\nthe set-top box, and select the channel you want to recor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figuration des informations relatives aux canaux est terminée.\n\nPour les enregistrements programmés définis à partir du guide des programmes, vous devez définir manuellement\nle canal sur le terminal numérique avant de procéder à l'enregistrement.\nAvant qu'un enregistrement programmé ne débute, vérifiez l'image affichée à partir du\nterminal numérique et sélectionnez le canal à 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channel information cannot be displayed on this computer.\nCheck your TV connections, verify your TV service provider selection, and refresh the channel 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relatives au canal sélectionné ne peuvent pas être affichées sur cet ordinateur.\nVérifiez vos connexions TV, le fournisseur de services de télévision sélectionné et rafraîchissez la liste des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resul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ultat de la recher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ceed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uss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ch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channels in the selected are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ux par défaut dans la zone sélecti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the channel settings because the TV tuner was disconnec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a définition des canaux car le syntoniseur TV a été dé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that the tuner is properly connected,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que le syntoniseur est correctement branché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hannels were fou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canal n'a été trou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verify that the TV antenna cable is properly connec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que le câble de l'antenne TV est correctement 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hannel setting was canceled because a timer recording star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finition de canaux a été annulée suite au démarrage d'un 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et channels, stop the recording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définir des canaux, arrêtez l'enregistrement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 3</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 9</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 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1</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2</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3</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4</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Displaying on computer monitor after % second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Affichage sur le moniteur de l'ordinateur après % second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hannel setting was canceled because another program used the TV tun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finition de canaux a été annulée en raison de l'utilisation du syntoniseur TV par un autr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et the channels, first quit any other programs that use the TV tun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définir des canaux, fermez tout d'abord tous les programmes qui utilisent le syntoniseur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setting was cancel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finition de canaux a été annul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set channel, refresh the channel 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définissez un canal, rafraîchissez la liste des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ess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ZPROPERT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ZPROPER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Extr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EX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EX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EX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Vide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Tra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A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répé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Shuff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ition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M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FF</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F</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arning Caption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arning Cap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arning Message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arnin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erform the requested operation\nbecause another user is running VAIO Zo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écuter l'opération demandée.\nVAIO Zone est exécuté par un autre utilis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channels were fou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canaux trouv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urn off the computer during DVD creation.\nCancel DVD creation before turning off the compu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ettre l'ordinateur hors tension pendant la création d'un DVD.\nAnnulez la création de DVD avant d'éteindr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urn off the computer for some reas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ettre l'ordinateur hors tension pour une raison incon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o on standby during DVD creation.\nCancel DVD creation to go on standb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lors de la création d'un DVD.\nAnnulez la création du DVD pour passer dans ce 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o on standby during recording.\nStop recording to go on standb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au cours d'un enregistrement.\nArrêtez l'enregistrement pour passer dans ce 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go to standb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quit VAIO Zo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quitter VAIO Zon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o on standby while the TV tuner is being configured.\nStop the TV tuner setting to go on standb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pendant la configuration du syntoniseur TV.\nCessez la configuration du syntoniseur TV pour passer dans ce 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VAIO Zone because the following program is running:\n\n%s\nTo start VAIO Zone, quit the above progra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VAIO Zone car le programme suivant est en cours d'exécution :\n\n%s\nPour démarrer VAIO Zone, quittez le programme en ques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VAIO Zone because the following program is being run by another user:\n\n%s\nTo be able to start VAIO Zone, make sure the above program is not runn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VAIO Zone car le programme suivant est exécuté par un autre utilisateur :\n\n%s\nPour pouvoir démarrer VAIO Zone, assurez-vous que le programme en question n'est pas en cours d'exéc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isplay VAIO Zone at the current screen resolution.\nPlease increase the screen resolution (to 800 x 600 pixels or grea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fficher VAIO Zone avec la résolution d'écran actuelle.\nVeillez à sélectionner une résolution d'écran supérieure (800 x 600 pixels ou 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restore the\ndisplay picture quality to the factory sett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rétablir la\nqualité d'image d'affichage par défau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isplay the Program Guide at the current screen resolution.\nPlease increase the screen resolution (to 1024 x 768 pixels or grea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fficher le guide des programmes avec la résolution d'écran actuelle.\nVeillez à sélectionner une résolution d'écran supérieure (1 024 x 768 pixels ou 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Error/Warning Cap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TV/Légende d'avertiss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Error/Warning Messag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TV/Message d'avertiss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ed the display output to TV.\nThe picture is not displayed on VAIO Zone while outputting to the TV.\n\nTo go back to displaying the picture on VAIO Zone, select\nSwitch TV Output and select Do Not Output to TV.</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ortie TV a été activée.\nDans ce cas, l'image ne s'affiche pas dans VAIO Zone.\n\nPour rétablir l'affichage de l'image dans VAIO Zone, sélectionnez\nModifier la sortie TV, puis Pas de sortie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ancel the current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annuler l'enregistrement programmé en cour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restore the\ninput picture quality to the factory sett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rétablir la\nqualité d'image d'entrée par défau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input picture quality settings\nduring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finir les paramètres de qualité d'image d'entrée\nen cours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ancel the timer recording\nthat is about to star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annuler l'enregistrement programmé\nqui est sur le point de début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input picture quality settings\nwhile in TV Pause mo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finir les paramètres de qualité d'image d'entrée\nen mode Pause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input picture quality settings\nwhile in Play Back While Recording mo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finir les paramètres de qualité d'image d'entrée\nen mode Lecture et enregistrement simultan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is output to TV.</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s'affiche sur la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output is currently set to TV.\nDo you want to switch the display output to computer monito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s'affiche actuellement sur la TV.\nVoulez-vous passer à l'affichage de VAIO Zone sur le moniteur de l'ordina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he VAIO Zone display output to computer monitor when VAIO Zone star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er à l'affichage de VAIO Zone sur le moniteur de l'ordinateur lors du démarrage de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hannel was added to My Favorite Channe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anal a été ajouté à Mes canaux préfé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move this channel from \nthe My Favorite Channels 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ce canal de la liste\nMes canaux préféré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Channe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des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have a cable or satellite set-top box, you must use the \nset-top box to change channels.\nPlease change channels on the \nset-top box itself or by using the set-top box remote contro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disposez d'un terminal numérique par câble ou satellite, vous devez utiliser le\nterminal numérique pour changer des canaux.\nModifiez les canaux sur le\nterminal numérique même ou à l'aide de la télécommande du termi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nCannot display this channel\nbecause it is not on the computer's channel list.\nRefresh the channel list by using the settings if the channel settings is not correc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nImpossible d'afficher ce canal\ncar celle-ci ne figure pas sur la liste des canaux de l'ordinateur.\nRafraîchissez la liste de canaux dans la fenêtre de définition des canaux en cas d'erreur de config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Error/Warning Message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Error/Warnin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Error/Warning Message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Error/Warnin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Error/Warining Message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Error/Warinin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ancel deleting the imported pictur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annuler la suppression des images importé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ancel importing the pictur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annuler l'importation des imag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pictures. Please wai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s images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pictures... %d/%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s images en cours... %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imported pictures. Please wai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s images importées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pictures... %d/%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s images en cours... %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pictures have been imported.\nImported pictures are saved to the following fold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images ont été importées.\nLes images importées sont enregistrées dans le dossier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imported pictures\nfrom the memory card/devi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s images importées\ndepuis la carte mémoire/le périphéri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import pictures, your My Pictures folder must be set\nas the content folder in VAIO Zone.\nDo you want to set your My Pictures folder as content folder in VAIO Zone?\n\nImportant info:\nIf you click Yes, other users or other devices on your\nhome network will be able to view the contents of your\nMy Pictures fold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importer des images, votre dossier Mes images doit être configuré\ncomme dossier de contenu de VAIO Zone.\nSouhaitez-vous configurer votre dossier Mes images comme dossier de contenu de VAIO Zone ?\n\nImportant :\nSi vous cliquez sur Oui,\nd'autres utilisateurs de votre réseau domestique pourront consulter le contenu de votre dossier\nMes imag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pictures stopp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s images interromp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gister the My pictures folder because the maximum number of\nregistered folders has been reached.\nTo register the My pictures folder, remove existing on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 dossier Mes images car le nombre maximal de\ndossiers enregistrés a été atteint.\nPour enregistrer le dossier Mes images, supprimez les dossiers exista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PG Error/Warinig Message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PG Error/Warini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B Error/Warinig Message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B Error/Warini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timer recordings specified the drive in the external hard drive is  for saving recorded video were dele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timer recordings specified the drive in the external hard drive is  for saving recorded video were delet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xternal hard drive that includes the drive specified to use by VAIO Zone was remov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xternal hard drive that includes the drive specified to use by VAIO Zone was remov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VD Error/Waring Message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VD Error/Warin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Burn Error/Warning Message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Burn Error/Warnin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Error/Warining Message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Error/Warinin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Error/Waring Message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Error/Warin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display... Please wai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en cours de prépa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ssword is incorrect.\nPlease enter the correct passwor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 de passe incorrect.\nSaisissez le mot de passe 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nection timed out.\nTo reestablish the connection, click Reconnec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élai de connexion a été dépassé.\nPour établir une nouvelle connexion, cliquez sur Reconn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Firewall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cation de la configuration du pare-f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 settings for the Windows Firewall will not allow access to content on the home network.\nDo you want to change these settings to allow you to access servers?\n\nNote: Click Yes to change the settings for all active network connections using Windows Firewall function.\nPlease understand that you may leave your system open to unauthorized access with this operation.\nFor details, please refer to the Help fi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figuration actuelle du pare-feu de Windows ne permettra pas l'accès au contenu sur le réseau domestique.\nVoulez-vous modifier cette configuration afin d'autoriser l'accès aux serveurs ?\n\nRemarque : Cliquez sur Oui pour modifier les paramètres de toutes les connexions réseau actives utilisant la fonction de pare-feu de Windows.\nSachez qu'en effectuant cette opération, vous exposez votre système à d'éventuels accès non autorisés.\nPour plus d'informations, reportez-vous au fichier d'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 Windows Firewall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 de la configuration du pare-feu de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 for Windows Firewall has been changed to allow network access to servers.\n(This setting can be changed in the Settings of VAIO Zone if you want to change la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figuration du pare-feu de Windows a été modifiée afin d'autoriser l'accès réseau aux serveurs.\n(En cas de changement ultérieur, ce paramètre peut être modifié dans les Paramètres de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understand that this program sends unique information about this computer (e.g. the computer's name)\nwhen transmitting data to other servers on the networ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chez que ce programme envoie des informations à propos de cet ordinateur (son nom, par exemple) lors de la transmission \nde données à d'autres serveurs sur le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gister the device because VAIO Media is not installed.\nInstall VAIO Media,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 périphérique car VAIO Media n'est pas installé.\nInstallez VAIO Media,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a computer administrator to operate VAIO Zone setup.\nLog on to a computer administrator account or contact a user with a computer administrator accou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stallation de VAIO Zone requiert l'utilisation d'un compte d'administrateur.\nOuvrez une session en tant qu'administrateur ou contactez un utilisateur disposant des droits d'administr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VAIO Zone TV Connect Wizar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VAIO Zone TV Connect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R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Res.d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H'mm'min.'ss'se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H'mm'min.'ss'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d videos marked for OK to de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éos supprimées marquées pour supp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delete videos marked for OK to de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chec de suppression des vidéos marquées pour supp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DiskToo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DiskTo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DiskToolR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DiskTool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DiskToolRes.d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DiskTool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importation des imag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same pictures are imported more than once, sequential numbers are added to the  folder na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es mêmes images sont importées plus d'une fois, des numéros séquentiels sont ajoutés au nom d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ate for the folder na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a date pour le nom d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following name for the fold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e nom suivant pour l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me pictures will be imported to the same fold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mages identiques seront importées dans le mêm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to serv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sur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this computer to a VAIO (VAIO Media) server.\nVAIO Media Integrated Server must be installed on the serv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z cet ordinateur sur un serveur VAIO (VAIO Media).\nLe serveur VAIO Media intégré doit être installé sur le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q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for setup. \nPlease wai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paration en vue de la configuration. \n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ound effec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 les effets sono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nim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 les anim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on top in window mo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jours visible en mode fenê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me playba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endre la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i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effects and anim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s sonores et anim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screen displ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à l'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to display when VAIO Zone star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à afficher au démarrage de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Channel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Définition des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tion des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s canaux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 le 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w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 le b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 Channel 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fraîchir la liste des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 - XXX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 - XX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folder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s de 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olders that contain content to be viewed using VAIO Zone. Selecting a folder also selects its subfolders. Up to 10 folders can be added to the 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dossiers où est stocké le contenu à afficher dans VAIO Zone. Les sous-dossiers sont sélectionnés en même temps que les dossiers. La liste peut contenir au maximum 10 doss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folder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s de contenu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et Up VAIO Media to allow VAIO Media computers on your network to watch VAIO Zone recorded TV and view content in the content folder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onfigurer VAIO Media pour permettre aux ordinateurs VAIO Media de votre réseau d'afficher les programmes TV enregistrés dans VAIO Zone ainsi que les éléments stockés dans les dossiers de 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p VAIO Medi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er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es programmes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for saving TV record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pour l'enregistrement des programmes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d hard drive free spa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libre réservé sur le disque d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es lect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mo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par défau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histo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ique des enregistrements programm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timer recording histo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historique des enregistrements programm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Histo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histo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after a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à l'issue d'un 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e en ve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bern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e en veille prolong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recording with SAP (Secondary Audio Progra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vidéo avec SAP (piste audio second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SA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re SA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you clear the check box, SAP sound will not be available while recording TV and when you play back video while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Si vous désactivez cette case à cocher, le son SAP sera indisponible lorsque vous enregistrerez un programme TV et que vous lirez du contenu vidéo tout en procédant à un 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mote recording reservation too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mote recording reservation to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Timer recording can be made from outside by using the remote recording reservation too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Timer recording can be made from outside by using the remote recording reservation to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mote recording reservation tool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mote recording reservation tool setting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card sett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carte mém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slide show automatically when a memory card is inserted while VAIO Zone is runn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automatiquement le diaporama dès qu'une carte mémoire est introduite pendant l'exécution de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pictures from memory card sett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importation d'images à partir d'une carte mém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each t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les paramètres à chaque fo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utomatically using the import pictures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automatiquement conformément aux paramètres d'importation des imag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playba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sett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playing the DVD automatically when a DVD is inserted while VAIO Zone is runn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automatiquement la lecture de DVD dès qu'un DVD est introduit pendant l'exécution de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ntal contro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ôle paren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parental control rating for the user currently logged 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et de définir le niveau de contrôle parental pour l'utilisateur qui a ouvert une s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user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ateur actif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t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au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at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le ni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layba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sett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playing the CD automatically when a CD is inserted while VAIO Zone is runn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automatiquement la lecture CD dès qu'un CD est introduit pendant l'exécution de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 user registr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es utilisateurs de CDD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with the CDDB (audio CD information database) servi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sur le service CDDB (base de données d'infos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 data languag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e de la base CDD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language when using CDDB (audio CD information databas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tion de la langue d'utilisation pour CDDB (base de données d'infos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languag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e sélectionn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se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déf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Languag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a lang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TEXT displ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TEXT dis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Japanese if possib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Japanese if 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English if possib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English if 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qualit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é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video qualit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é de lectur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original video quality or convert to MPEG2 forma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a qualité vidéo d'origine ou convertir au format MPEG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ve priority to video qualit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vilégie la qualité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to MPEG4 format and play ba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au format MPEG4 et lancer la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bp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0 kbp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0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ing a higher bit rate improves video quality, but places a higher load on the serv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hoix d'un débit plus élevé améliore la qualité vidéo mais sollicite davantage le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network configur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réseau recommand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d LAN or 802.11a/g wireless LA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 filaire ou LAN sans fil 802.11a/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ynchroniz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ynchroniz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nize computer clo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nize computer clo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nize the computer's clock with NHK educational channel's noon time to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nize the computer's clock with NHK educational channel's noon time t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for the time tone and synchronize the computer's clo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for the time tone and synchronize the computer's clo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ynchronization lo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ynchronization lo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audi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outpu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output metho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sortie aud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olby Pro Logic II</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a technologie Dolby Pro Logic I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LFE (subwoofer) signal to speakers or headphon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e du signal LFE (extrêmes graves) vers les haut-parleurs ou écout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Do not select this check box unless you are using speakers or headphones that can reproduce very low frequencies (below 80 Hz). Use of this feature with incompatible equipment can result in damage to the equipm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N'activez cette case à cocher que si vous utilisez des haut-parleurs ou des écouteurs capables de reproduire les très basses fréquences (inférieures à 80 Hz). L'utilisation de cette fonction avec un équipement incompatible peut endommager ce matér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udio through computer's audio output connector when displaying pictures to a TV.</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les fichiers audio via le connecteur de sortie audio de l'ordinateur lors de l'affichage d'images sur une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rtual Surrou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rtual Surrou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se Virtual Surrou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utiliser la technologie Virtual Surrou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olby Virtual Speak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a technologie Dolby Virtual Speak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olby Headpho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a technologie Dolby Headph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rround mo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Surroun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eren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fér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e 1</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e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e 2</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e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om siz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e la pièc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t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u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yen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ese settings apply only to DVD video playba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Ces paramètres s'appliquent uniquement à la lecture de contenu vidéo sur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cre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selec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for creating DVD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dédié à la création de DV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riv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un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temporary fil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s fichiers tempor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older for saving temporary files created when writing a DV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dossier dans lequel les fichiers temporaires seront enregistrés lors de la gravure d'un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ld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oss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old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r d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forma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by Video mo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par mod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by VR mo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par mode V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s that are more compatible with DVD players than VR mo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DVD davantage compatibles avec les lecteurs de DVD que le mode V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s faster than with Video mode.\n\nNote: Use DVD-RW when creating DVD by VR mode.\nDVD player supporting DVD-VR is needed to play back the created DV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DVD plus rapidement qu'en mode vidéo\n\nRemarque : utilisez des DVD-RW lors de la création de DVD en mode VR.\nUn lecteur de DVD qui prend en charge le format DVD-VR est indispensable pour la lecture du DVD cré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ntal Control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contrôle paren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parental control rat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ssez le niveau de contrôle paren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asswor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asswor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u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s the parental control password. \nThe maximum length of the password is 16 character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et de modifier le mot de passe relatif au contrôle parental. \nLe mot de passe ne doit pas dépasser 16 caractè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is password will also be used by InterVideo WinDVD 5 for VAI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Ce mot de passe sera également utilisé par InterVideo WinDVD 5 for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new passwor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mot de pas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new password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du nouveau mot de pas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Passwor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s a password for preventing other users from changing the rating.\nThe maximum length of the password is 16 character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et de créer un mot de passe pour empêcher les autres utilisateurs de modifier le niveau.\nLe mot de passe ne doit pas dépasser 16 caractè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passwor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 de pas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password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du mot de pas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ntal Control Passwor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 de passe du contrôle paren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password to change parental contro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un mot de passe pour modifier les paramètres de contrôle paren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hann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 de 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se settings to add channe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z les paramètres suivants pour ajouter des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na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cana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in the specified are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 de la région spécifi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in another are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 d'une autre rég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n remote contro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éro sur la télécommand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Driv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ment de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rive for creating DVD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lecteur dédié à la création d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s channel settings.\nTo begin, select the state and area you live 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et de définir les canaux.\nSélectionnez dans un premier temps le pays et la région où vous résid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Channel Sca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automatique de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for channels...\n(This will take several minut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e canaux en cours...\n(Cette opération va durer plusieurs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Cancel to stop the channel scan and then finish the channel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Annuler pour arrêter la recherche de canaux et définir celle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X MHz / XXX.XX MHz</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X MHz / XXX.XX M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a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ewa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f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ewall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u pare-f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to access content through the Windows Firewall function on your home networ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permettant l'accès au contenu par la fonction de pare-feu de Windows sur votre réseau domes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 of Windows Firewall function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t de la fonction de pare-feu de Window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Windows Firewall function to allow access to server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a fonction de pare-feu de Windows afin d'autoriser l'accès aux serv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Select this check box to change the settings for all active network connections using Windows Firewall func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Activez cette case à cocher afin de modifier les paramètres de toutes les connexions réseau actives utilisant la fonction de pare-feu de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er to the documentation provided with the software for setting instruction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ortez-vous à la documentation fournie avec le logiciel pour les instructions de config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s used by VAIO Zo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s utilisés par VAIO Zon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understand that you may leave your system open to unauthorized access with this oper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chez qu'en effectuant cette opération, vous exposez votre système à d'éventuels accès non autoris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are using personal firewall software other than the Windows Firewall function, note the port numbers and service names below and make the settings in the software you are us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utilisez un logiciel de pare-feu personnel autre que la fonction de pare-feu de Windows, notez les numéros de port et les noms de service ci-dessous et configurez le logiciel uti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y Chann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es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ying the channe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es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er channel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 de récep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Name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cana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er band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nde de récep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standard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TV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quency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équenc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Hz</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ion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ton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indow displ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indow dis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onitor displaying VAIO Zo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onitor displaying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elect monitor to display when VAIO Zone star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elect monitor to display when VAIO Zone sta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omputer monito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omputer monit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TV</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Outpu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Outp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Aspect rati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Aspect rat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Note: When changing to TV, there will be a confirmation prompt..\nIf you do not answer this prompt, VAIO Zone will be displayed on the computer monito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Note: When changing to TV, there will be a confirmation prompt..\nIf you do not answer this prompt, VAIO Zone will be displayed on the computer monit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old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r d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format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format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space for a CD(80 m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ponible pour un CD (80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inpu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method for external inpu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thode d'enregistrement pour l'entré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ethod descrip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 de la méthode d'enregistr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encrypt video when recording:\nThe recorded video can be written to DVD.\nVideo with copy protection signal will be recorded and played back in blu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crypter les fichiers vidéo lors de l'enregistrement :\nLes fichiers vidéo enregistrés peuvent être gravés sur DVD.\nLes fichiers vidéo dotés d'un signal de protection contre la copie seront enregistrés et lus en bl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crypt video when recording:\nThe recorded video cannot be written to DVD.\nVideo with copy protection signal will be recorded and played back as the original.\nEncrypted video is displayed with the "X" icon in the content selection menu.</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ypter les fichiers vidéo lors de l'enregistrement :\nLes fichiers vidéo enregistrés ne peuvent pas être gravés sur DVD.\nLes fichiers vidéo dotés d'un signal de protection contre la copie seront lus de la même façon que les fichiers originaux.\nLes fichiers vidéo cryptés s'afficheront avec l'icône "X" dans le menu de sélection du 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on to be display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ône à affich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ing these settings is not supported on this computer mod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modèle d'ordinateur ne prend pas en charge la modification de ces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age Chang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e la lang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 data languag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e des données CDDB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AV mouse te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AV mouse te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solu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sol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solution when playing DVD with playback restriction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solution when playing DVD with playback restric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solution for DVD with playback restrictions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solution for DVD with playback restriction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solution when playing Video with playback restriction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solution when playing Video with playback restric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solution for Video with playback restrictions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solution for Video with playback restriction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creen position adjustm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creen position adjust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afety are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afety ar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et the safety area for connected TV</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et the safety area for connected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Horizontal adjustment  \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Horizontal adjustment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ove Lef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ove Lef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ove Righ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ove 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Vertical adjustm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Vertical adjust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ove dow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ove dow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ove u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ove 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Note: Adjust the screen position by looking at VAIO Zone displayed on TV.</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Note: Adjust the screen position by looking at VAIO Zone displayed on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G)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G)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O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anc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anc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Hide menu item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masquage des commandes de 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items to displ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es de menu à affi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timer recording histo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historique des enregistrements programm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timer recording too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nregistrement programmé à dist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imer recordings remotely using the remote timer recording too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et de définir les enregistrements programmés à dist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p Remote Timer Recording Too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er l'outil d'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sonnaliser les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ntal Control Custom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sonnalisation des paramètres de contrôle paren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Y7</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Y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P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P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14</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1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M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né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s with no Rat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es exempts de contrôle paren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o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contrô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V</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publ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ord parental souha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G-13</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ord parental indispens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17</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dit aux moins de 17 a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ock all programs with no rat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oquer tous les programmes exempts de contrôle paren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With unrated programs blocked, you may miss important broadcasts, such as emergency bulletins or weather warn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En cas de blocage des programmes exempts de contrôle, il se peut que certaines émissions importantes, telles que des bulletins d'information ou météo urgents, vous échapp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se settings to modify channe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z les canaux à l'aide de ces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channel WAV (PCM) file playba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e fichiers multicanaux WAV (PC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using the original forma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au format d'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x down to stereo (2 channels) and pl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xer au format final stéréo (2 canaux) et l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rives for VAIO Zone record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lecteurs pour les enregistrements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ilable driv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s disponibl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a computer administrator to change VAIO Zone settings.\nLog on to a computer administrator account\nor contact a user with a computer administrator accou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être administrateur d'ordinateur pour modifier les paramètres de VAIO Zone.\nOuvrez une session en tant qu'administrateur\nou contactez un utilisateur disposant d'un compte d'administr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i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Channel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Définition des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es programmes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ynchroniz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ynchroniz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playba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TUN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TONISEUR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lgiu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lg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qualit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é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cre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outpu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output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sorti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ewa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f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n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ted Kingdo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yaume-U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s INPU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 VIDÉ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 B/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 B/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 I</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 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rman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mag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herland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ys-B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ee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è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g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nga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ng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mani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uman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zerla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ovaki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ovaqu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tri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nmar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nemar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ede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è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w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vè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AM 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AM 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se settings to add channe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z les paramètres suivants pour ajouter des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se settings to modify channe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z ces paramètres pour modifier des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d INPUT(%d)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 VIDÉO%d (%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move the selected channel because it is from the external inpu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e canal sélectionné car il provient de l'entré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INPUT(V)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 VIDÉO(V)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uses the Gracenote CDDB(r) Music Recognition Service(SM)\nfor retrieving and submitting audio CD information.\nYou must register with Gracenote before using the Music Recognition service.\nRegistration is done between you and Gracenote; Sony Corporation is not\nresponsible for registration.\n\nDo you want to register no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utilise le système de reconnaissance des fichiers audio Gracenote CDDB(r) Music Recognition \nService(SM) pour la récupération et l'envoi d'informations sur les CD audio.\nVous devez vous inscrire avant de pouvoir utiliser le service.\nL'inscription engage Gracenote et vous-même : Sony décline toute responsabilité quant aux éventuels \nproblèmes consécutifs à l'inscription.\n\nVoulez-vous vous inscrire mainten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ld (Suitable for ages up to 6)</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fants (convient aux enfants jusqu'à six a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th (Suitable for ages 7 and old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eunesse (convient aux enfants à partir de sept a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ng Adult (Suitable for ages 13 and old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olescents (convient aux adolescents à partir de 13 a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ntal Control Off (Suitable for ages 17 and old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sence de contrôle parental (convient aux personnes à partir de 17 a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n Remote Contro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éro sur la télécomma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lear the timer recording histo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effacer l'historique des enregistrements programmé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ing the chann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 du 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ying the chann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u 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hann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le 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y Chann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 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move the selected chann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de supprimer le canal sélectionn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automatically scan for channels?\nAutomatic scanning finds channels that can be received.\nThe scan may take several minut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procéder à une recherche automatique des canaux ?\n Cette fonction détectera les canaux que vous pouvez recevoir.\nCette opération peut durer plusieurs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ing the channel list will clear all the channel setting information.\nThis information is used in the recording schedule. Refreshing the list may result in errors \nin the currently stored schedule. Are you sure you want to refresh the 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rafraîchissant la liste des canaux, vous effacerez toutes les informations de définition des canaux.\nCes informations sont utilisées dans le calendrier des enregistrements. Cette opération est susceptible de générer des erreurs\ndans le calendrier actuel. Êtes-vous sûr(e) de vouloir rafraîchir la l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chann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channel na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un nom de 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umber is already assigned to a channel.\nDo you want to assign a different remote control number to this chann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numéro est déjà affecté à un canal.\nVoulez-vous affecter un autre numéro de télécommande à ce cana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ed channel setting because a timer recording has star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finition du canal a été annulée car un enregistrement programmé a débu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hannels were found.\nPlease verify that the TV antenna cable is properly connec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canal n'a été trouvé.\nVérifiez que le câble de l'antenne TV est correctement 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ed channel setting because another program is using the TV tun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finition du canal a été annulée car le syntoniseur TV est utilisé par un autr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ed channel setting because the TV tuner is not connec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finition du canal a été annulée car le syntoniseur TV n'est pas 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Click Yes to close the settings dialog.\nThen channel settings will be star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Cliquez sur Oui pour fermer la boîte de dialogue des paramètres.\nLa définition des canaux commence alo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you clear the check box, content saved on the drive cannot be view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Si vous désactivez la case à cocher, vous ne pouvez pas afficher le contenu qui est enregistré sur le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cannot be changed while recording.\nStop the recording,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s paramètres en cours d'enregistrement.\nArrêtez l'enregistrement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use (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use (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ing off computer clock synchronization.\nWithout synchronization, the computer clock may not match the program broadcast time, which can result in the beginning or ending of a timer recording to be cut off.</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ation de la synchronisation de l'horloge de l'ordinateur.\nEn l'absence de synchronisation, il se peut que l'horloge de l'ordinateur soit en décalage par rapport à l'heure de diffusion du programme, avec pour conséquence possible un enregistrement incompl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t some items because channel settings are not complete.\nTo be able to complete all the settings, first perform the channel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finir certains éléments car la définition des canaux est incomplète.\nPour pouvoir définir tous les paramètres, commencez par définir les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t some items because the TV tuner is not connected.\nTo complete all the settings, first connect the TV tuner to your computer and restart VAIO Zo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finir certains éléments car le syntoniseur TV n'est pas branché.\nPour pouvoir définir tous les paramètres, commencez par brancher le syntoniseur TV sur votre ordinateur, puis redémarrez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op using this drive with VAIO Zone?\n\nNote: If you clear this check box, all timer recordings set to use this drive will not be recorded.\nIf you select this check box again, these timer recordings will be record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ne plus vouloir utiliser ce lecteur avec VAIO Zone ?\n\nRemarque : Si vous désélectionnez cette case à cocher, tous les enregistrements programmés qui ont été configurés pour utiliser ce lecteur ne seront pas enregistrés.\nPour enregistrer ces enregistrements programmés, activez à nouveau cette case à co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ra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nive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publ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ord parental souha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G-13</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ord parental indispens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17</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dit aux moins de 17 a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ssword is not correct.\nPlease enter the password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t de passe est incorrect.\nRessaisissez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ssword is too long.\nPlease enter the password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t de passe est trop long.\nRessaisissez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ssword contains one or more invalid characters.\nPlease enter the password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t de passe comporte un ou plusieurs caractères non admis.\nRessaisissez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d LAN or 802.11a/g wireless LA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 filaire ou LAN sans fil 802.11a/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EE 802.11b wireless LA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 sans fil IEEE 802.11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oco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oc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D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D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ort needed to access a server is blocked.\nPerform the firewall settings again to regain access to the serv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port requis pour accéder à un serveur est bloqué.\nReconfigurez le pare-feu afin de rétablir l'accès au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network connection that has not been set by VAIO Zone to work through the firewall has been detected.\nPerform the firewall settings again to be able to access content on the server\nthrough all the network connections on your compu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connexion réseau non autorisée à franchir le pare-feu dans VAIO Zone a été détectée.\nReconfigurez le pare-feu pour pouvoir accéder au contenu du serveur\nà travers toutes les connexions réseau de votre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External inpu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External inp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lu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ol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een Position Adjustm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lage de la position de l'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rive.\nConfirm that the drive is connected to your compu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tecter le lecteur.\nVérifiez que le lecteur est branché sur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folder is already in the list.\n Select a different fold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électionné figure déjà dans la liste.\n Sélectionnez un autr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move the selected folder from the 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 dossier sélectionné de la l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folder will not be added because it is a subfolder of a folder in the 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électionné ne sera pas ajouté car il s'agit d'un sous-dossier de dossier figurant dans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folder contains a subfolder that is already in the list. The subfolder will be removed from the 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électionné contient un sous-dossier qui figure déjà dans la liste. Le sous-dossier va être supprimé de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older cannot be selec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dossier ne peut pas être sélection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nCannot add the selected folder to the Content folders list.\nIf you are adding a folder that was recently removed from the list,\nwait a few moments, and try adding the folder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nImpossible d'ajouter le dossier sélectionné à la liste des dossiers de contenu.\nSi vous ajoutez un dossier ayant été récemment supprimé de la liste,\nattendez quelques instants,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0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0 mode progress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0i</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0 mode entrela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characters cannot be used the folder name:\n \\ /  : * ? " &lt; &gt;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caractères suivants ne peuvent pas figurer dans le nom de dossier :\n \\ /  : * ? " &lt; &g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ntal contro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ôle paren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Hide menu item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masquage des commandes de 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crypt video when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ypter les données vidéo lors de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encrypt video when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crypter les données vidéo lors de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SettingsUi</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Settings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SettingsUiR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SettingsU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SettingsUiRes.d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SettingsUi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Task Scheduler Window Na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Task Scheduler Window 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skSchedulerEventLog.d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skSchedulerEventLog.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ice was star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rvice a été démar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ice was stopp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rvice a été arrê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us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u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RemoteCommand.ex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RemoteCommand.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ed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lan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n'a pas pu être lan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op the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n'a pas pu être arrê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interrom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or stop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n'a pas pu être lancé ou arrê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record because the TV tuner unit was not connected to the compu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impossible car le syntoniseur TV n'est pas relié à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record because of insufficient free hard drive spa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impossible car la quantité d'espace disponible sur le disque dur est insuffis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find the set channel for the timer recording in the channel 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anal défini pour l'enregistrement programmé ne se trouve pas dans la liste des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recording because another program is using the TV tun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enregistrement car le syntoniseur TV est utilisé par un autr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V tuner unit was disconnected during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ntoniseur TV a été débranché pendant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was stopped because of the heavy load on the compu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a été arrêté en raison de la forte sollicitation d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et forwar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loge avanc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et ba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loge retard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ed on clock synchroniz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nisation de l'horloge 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ed off clock synchroniz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nisation de l'horloge dés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 tone was not detec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useau horaire n'a pas été détec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ynchronize the clock because the TV tuner unit was in us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horloge n'a pas pu être synchronisée car le syntoniseur TV était en cour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ynchronize the clock because another program was using the TV tuner uni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horloge n'a pas pu être synchronisée car le syntoniseur TV était utilisé par un autr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ed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ajou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d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suppri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d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modif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add the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delete the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change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add the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delete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recording start time is more than one year in the futur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écart entre la date courante et la date de début de l'enregistrement programmé est supérieur à un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recording start time is less that one minute from the current t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écart entre l'heure courante et l'heure de début de l'enregistrement programmé est inférieur à une minu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recording stop time is less that one minute from the current t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écart entre l'heure courante et l'heure de fin de l'enregistrement programmé est inférieur à une minu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rding duration is longer than 12 hour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ée d'enregistrement est supérieure à 12 heu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rding duration is less than one minu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ée d'enregistrement est inférieure à une minu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ime was set that has already pa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défini une heure qui appartient déjà au pas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 settings are invali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heures définies sont incorrec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rding mode setting is invali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de d'enregistrement défini est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ly set recording mode is not suppor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de d'enregistrement défini n'est pas pris en cha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hannel setting is invali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anal défini est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ly set channel is not suppor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anal défini n'est pas pris en cha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V tuner unit setting is invali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ntoniseur TV défini est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ly set TV tuner unit is not suppor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ntoniseur TV défini n'est pas pris en cha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f the timer recording settings is invali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 des paramètres d'enregistrement programmé est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hard drive spa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ace disponible sur le disque dur est insuffis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recording conflicts with another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est en conflit avec un autre 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 timer recordings had already been se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imite de 100 enregistrements programmés a déjà été attei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d a video marked for dele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vidéo marquée pour suppression a été supprim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on of videos marked for OK to de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 vidéos marquées pour supp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Use(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Us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drive has been connec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lecteur externe a été 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drive has been disconnec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lecteur externe a été dé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external hard drive to be used by VAIO Zone.\n\nIf you have set up timer recordings to use an external hard drive, they will not be recorded.\nChange the location where these timer recordings are saved to a different driv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tecter le disque dur externe que VAIO Zone doit utiliser.\n\nSi vous avez configuré les enregistrements programmés afin qu'ils utilisent un disque dur externe, l'enregistrement de ceux-ci n'aura pas lieu.\nSélectionnez un autre lecteur sur lequel ils seront enregist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s that were set up to be saved to the external hard drive were cancelled.\n\nClick this balloon to view detai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enregistrements programmés configurés pour être enregistrés sur le disque dur externe ont été annulés.\n\nCliquez sur cette bulle pour afficher davantage d'inform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Schedul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Sched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SchedulerR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Scheduler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SchedulerRes.d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Scheduler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POPU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POP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C_POWERSTATE_REFUSE_MSG_T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C_POWERSTATE_REFUSE_MSG_TI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C_POWERSTATE_REFUSE_MSG_M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C_POWERSTATE_REFUSE_MSG_MA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perform the timer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écuter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verify that the TV tuner unit is properly connected to your computer.\nThe following timer recording will not be recorded if the TV tuner unit is not connected by the recording start t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que le syntoniseur TV est correctement branché sur votre ordinateur.\nL'enregistrement programmé suivant ne pourra pas être exécuté si le syntoniseur TV n'est pas branché avant l'heure de début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of the following program is about to start.\nThe TV channel cannot be changed during record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du programme suivant est sur le point de débuter.\nImpossible de changer de canal TV en cours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essage is automatically closed just before a timer recording starts.\nClick OK to close this messag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message disparaît automatiquement juste avant le début d'un enregistrement programmé.\nCliquez sur OK pour faire disparaître ce me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ree hard drive space on the drive specified\nfor saving recorded video is getting lo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ace disponible sur le disque dur correspondant au lecteur\nspécifié pour l'enregistrement des vidéos s'amenu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nIf the same drive is specified for saving recorded TV\nand for storing temporary files created when writing DVDs, it may not be possible\nto create a DVD if the free space on the drive is less than 6 GB.</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nSi les programmes TV et les fichiers temporaires créés\nlors de la gravure de DVD sont enregistrés sur le même lecteur, vous ne pourrez peut-être\npas créer de DVD si l'espace disponible sur ce lecteur est inférieur à 6 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histo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ique des enregistrements programm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resource D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a DLL de ressour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n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CH %s %s -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CAN. %s %s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AIO Zone recording (or other process) is complete.\nYour computer will enter standby mode after a few minutes.\n\nTo avoid entering standby mode, click Do not go on standby.\n\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VAIO Zone (ou une autre opération) est terminé.\nVotre ordinateur va passer en mode de Mise en veille dans quelques minutes.\n\nSi vous ne souhaitez pas qu'il passe en mode de Mise en veille, cliquez sur Ne pas passer en mode de Mise en veille.\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AIO Zone recording (or other process) is complete.\nYour computer will enter hibernate mode after a few minutes.\n\nTo avoid entering hibernate mode click Do not go into hibernation.\n\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VAIO Zone (ou une autre opération) est terminé.\nVotre ordinateur va passer en mode de Mise en veille prolongée dans quelques minutes.\n\nSi vous ne souhaitez pas qu'il passe en mode de Mise en veille prolongée, cliquez sur Ne pas passer en mode de Mise en veille prolongée.\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of %s will end soon.\nYour computer will enter standby mode after a few minutes.\n\nTo avoid entering standby mode, click Do not go on standby.\n\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de %s va bientôt se terminer.\nVotre ordinateur passera en mode de Mise en veille après quelques minutes.\n\nSi vous ne souhaitez pas qu'il passe en mode de Mise en veille, cliquez sur Ne pas passer en mode de Mise en veille.\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of %s will end soon.\nYour computer will enter hibernate mode after a few minutes.\n\nTo avoid entering hibernate mode click Do not go into hibernation.\n\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de %s va bientôt se terminer.\nVotre ordinateur passera en mode de Mise en veille prolongée après quelques minutes.\n\nSi vous ne souhaitez pas qu'il passe en mode de Mise en veille prolongée, cliquez sur Ne pas passer en mode de Mise en veille prolongée.\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 %d sec. left before entering standby mo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 %d s restantes avant le passage au mode de Mise en ve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 %d sec. left before entering hibernate mo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 %d s restantes avant le passage au mode de Mise en veille prolong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go on standb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passer en mode de Mise en ve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go into hibern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passer en mode de Mise en veille prolong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timer recording: %s\nCH %s %s %s -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actif : %s\nCAN. %s %s %s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nThe recording start time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nLa date de début de l'enregistrement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 is currently recording.\nThe recording start time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 est en cours d'enregistrement.\nLa date de début de l'enregistrement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nter standby or hibernate mode while VAIO Zone is recording.\nEither cancel recording or wait until the recording finishes,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ou de Mise en veille prolongée pendant que VAIO Zone effectue un enregistrement.\nAnnulez l'enregistrement ou attendez qu'il se termine,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puter cannot be turned off while VAIO Zone is recording.\nEither cancel recording or wait until the recording finishes,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rdinateur ne peut pas être mis hors tension pendant que VAIO Zone effectue un enregistrement.\nAnnulez l'enregistrement ou attendez qu'il se termine,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ing standby (hibernate) mo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ation du mode de Mise en veille (Mise en veille prolong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ing turning off the compu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ation de la mise hors tension de l'ordina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nregistrement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imer Recording Histo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ique des enregistrements programm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 TV</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nregistrement d'un programme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rayIc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rayIc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rayIconR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rayIcon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rayIconRes.d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rayIcon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Cs/>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0:02:00Z</dcterms:created>
  <dc:creator>DeBockS</dc:creator>
  <dc:description/>
  <dc:language>en-US</dc:language>
  <cp:lastModifiedBy>DeBockS</cp:lastModifiedBy>
  <dcterms:modified xsi:type="dcterms:W3CDTF">2005-02-28T10:02:00Z</dcterms:modified>
  <cp:revision>2</cp:revision>
  <dc:subject/>
  <dc:title>1</dc:title>
</cp:coreProperties>
</file>